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ie File Creato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 Bert E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ie File Creator (QFC) is a Zak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 is QF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C is a small utility for creating zero length files. Oh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this with DOS's echo, but this is much nicer and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. &gt; USERON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le already exists, you receive a nice littl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'File exists "USERON.FLG"'. No problem, you think, 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t. OK, so you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. &gt;&gt; USERON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orks... But only if the file exists. So, if it doesn'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'File not found "USERON.FLG"'. This is where QFC come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would I want to use QF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ason I created QFC is because I run a "somewhat"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This means, the user can be on one node, and I ca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locally. I only have one modem, thus the "somewhat"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are not very forgiving when it comes to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node. I saw no reason to create a separate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, so I decided to create a utility to help be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f the game is currently in use. So, in a .BAT for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called "Dharma Wars",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RA\DH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ST USERON.FLG GOTO :US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FC -O -Q USERON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US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Sorry, a user is currently in th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"%1"=="2"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ier than having to check whether or no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game before firing it up. Plus, they could change ga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witching windows (Don't laugh... It's happened more tim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count :-). The PAUSE command comes into play because I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de as an argument. The only one using that nod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self, so I have it pause. We all know games run faster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at 2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use Q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execution of QFC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FC [-Q] [-O] filename.ext [filename1.ext filename2.ex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 :  Quiet Mode - Normally, QFC will notify you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each file is created. This switch suppresse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ssages. Any error encountered while trying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ile will st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 :  Overwrite - If you're creating a file, why wou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lete it and recreate it? Well, if you us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4DOS &lt;plug plug&gt;) to check the date and ti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s created, this will come in han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can be in either upper or lower case, bu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 IS required. Several examples of use of QFC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  QFC -Q USERON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  QFC -O TEMPFILE.TXT SHOW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  QFC -Q -O TEMPFILE.TXT USERON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"QFC" with no arguments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ug Reports, etc. (or, how to contact the guy who wrote this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February 1993, I am located in Springdale, Arkansas, USA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doNet address is 1:391/1160. If you're a FamilyNet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8:391/1160. Regardless, you can always find me in the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list as "Bert_Edens". I run a 24 hour BBS, so netmail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nks, etc. (or, who should be mentioned for legal sa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FC 1.00, the Quickie File Creator was written using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Pascal 6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essary Legalities, etc. (or, how to keep you and I out of co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QFC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, Bert Edens,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rchantability and of fitness for any purpose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umes no liability for damages, direct or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ay result from the use of Q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FC is copyrighted material by Bert E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is HungerWare: You may use it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without feeling obliged to pay for it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ungerWare comes into play when it helps feed a sta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areware Author. :) If you were to send money,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d whatever you feel QFC is worth. If you choose to do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do so in US funds. If you cannot send money,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nd a postcard from wherever you call home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re not required to pay for this package, I woul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"trading" registrations with other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re allowed to copy and distribute this package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you make no charges other than are necessary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terials and handling. The files must not be separ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ered in any way whatsoever including reverse engine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of a hacked or altered version of QFC is also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ai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no registered features to QFC. The author bel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product could not have registered featur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iously crippling the evaluation version. The only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receive is comfort in the knowledge that you have hel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ep the shareware concep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uthor, Bert Edens, is in no way obliged to giv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for any version of Q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agree with these rules, you may NOT use QF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your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