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hort documentation file cause its a very sh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anything should be harder to explain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CONF.EXE will move conferences around within QNET version 3.0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t does on my system with the 10-12-91 version of Q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laim as to the suitability for you, nor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which this program may cause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program is:  When conferences are moved in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s you have, the conferences are not moved in Q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manually retype the information in the new lo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 continues to flow uninterrupted.  This program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to the new location for you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n ASCII configuration file which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er line.  The first number is the old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 is the conference number to move that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.  This file must be named QNETCONF.CNF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QNET subdirectory (the one containing CNAME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op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an, QNETCONF will make a backup of CNAMES.DAT as CNAMES.O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es wrong the program will (hopefully)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you can copy the CNAMES.OLD back over the C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error was in creating CNAMES.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above, conference 117 just became conference 86,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87, 119 became 8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ration is successful, then CNAMES.DAT will be an upd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QNET and CNAMES.OLD will be left on disk 'just in case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(like you found out you had a wrong numbe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again, you must delete the CNAMES.OL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CNAMES.OLD is a flag to the program to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hanged conferences and that it would not be pru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again.  If you made a mistake the first tim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S.OLD back onto CNAMES.DAT before you delete the CNAMES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me, my board is in Decatur, IL.  Add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SYSOP (that's me - James J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3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217) 877-1138  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aying that I will give you any support - that depends up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trying to finish my Master's project in Mathemati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time to do spare programming.  I don't plan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mprovem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5 source code is included.  If you want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ke something out of it, feel free with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like a little thank you somewhere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ein, I would like to thank Mark Herring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CNAMES.DAT file (although I don't really use i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block size of each conference) and for writing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Mail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