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| Quote O' The Day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`===================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Uncl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========================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ing PCBoard, Wildcat!, GAP, Q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BBS, Remote Access, Spitfire, WW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legard, and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udos to Ted Freeman, the programming god who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est door kit for Quick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ease tak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 as to the results and 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more, the  author does 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s regarding 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 and you 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.  The author  cannot and 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mage, loss of profit,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 resulting  from  the  use  or  inability 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ote O' The Day is being  distributed as Shareware. Under this con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use the SHAREWARE (unregistered) version for a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iod of  time for evaluation  after which you must either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are encouraged to distribute Quote O' The Day provided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n the archive are distributed in their orig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: Feel free to add your BBS name and number to UNKPROD.INF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have Quote O' The Day available for downloa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486-50mhz IBM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1353Mb Micropolis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ultisync VD monitor with NEC Graphics Engine 256 vide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64 mb 70-ns SI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5.25 HD and 3.5 HD floppy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mandatory for running Quote O' The Day, a high-pow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HAHAHAHAHA.. just ki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wandered my way through BBS's, I thought: Some need to perk up. S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hat giving the user a good quote or phrase would be inspi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. But the Random Quote Makers out there weren't quite what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. I was looking for one that would let the user add phr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. So I made one that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mes with to parts: The Quote generator and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e generator is a regular program, which usually is made into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The user interface is a door that works with most BBS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 have all the files in the same directory. In this text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y're in C:\DOORS\QOFDAY, but they don't have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OFDAY.EXE is the door that lets users add and list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KEQUOTE.EXE is the program that actually generates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is the text file with all one line quotes and phrase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OFDAY.CNF is the Config file for QOFDAY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KEQUOTE.CNF is the config file for MKEQUOT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OFDOOR.BAT is a batch file to run QOFDAY.EXE as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BAT is a batch file to run MKEQUOTE.EXE as a BBS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is the form to print out and send to me ASAP (heh he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PROD.INF is a list of support BBS's that Tim Miranda can be reach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.TXT is a list of Fidonet node #'s where you can FREQ QOF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 is a text file explaining what's new about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OFDAY.EXE and MKEQUOTE.EXE generates a log of usage, named QOFDAY.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see who adds what quotes. The log can be delet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User Interface (QOFDAY.EXE)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 file for the User Interface Door is QOFDAY.CNF.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TH TO BBS INFO + BBS INFO 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BS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YSOP FIRS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YSOP LAS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ath to BBS info is where you keep the DORINFOx.DEF, PCBOARD.S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S.DAT, etc. Here's my config file (I use DORINFO1.DEF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a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n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tty simple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Quote Generator (MKEQUOTE.EXE)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for the Quote Generator is MKEQUOTE.CNF.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M PORT 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 or S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 # is just that: 1, 2, 3, 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is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ans you want the quote to be sent to a file, specifically THEQUOTE.Q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means you want the quote to be sent directly to the user. Use thi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quote to be generated and sent while the user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UNNING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User Interface (QOFDAY.EXE)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probably want a batch file for this. It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QOF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QOFDAY QOFDAY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have it change to the QOFDAY directory, then run QOFDAY.EX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NF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ke sure the BBS makes one of the Door Info files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elegard, just use "DD" in the Menu Ed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Quote Generator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re you want the quote to be put, there are two things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if you want it sent to THEQUOTE.QOD file. You'll wan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one ANSI Quote and one ASCII Quote. This is easy. Make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ook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QOF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KEQU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QUOTE.QOD C:\BBS\AFILES\LOGON1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KEQUO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QUOTE.QOD C:\BBS\AFILES\LOGON1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sentially what this does is makes 2 Quote files: One ANSI, One ASCI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t copies them to the BBS file you want, like in Telegard to the lo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at way both ANSI and ASCII callers can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lso the way to put the Quote Generator into an event. Jus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, EVEN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ant it sent to the user immediately, you must be able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f the user has ANSI of not. In Telegard, you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EQUOTE @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@G is 0 for no ANSI, 1 for ANSI. If you put nothing ther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just display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keQuote will make an ANSI THEQUOTE.QOD if there is a 1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, or ASCII if there is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or Product Support Please Read UNKPROD.INF for a list of BBS'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