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AD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chive Contained File Deleter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Advertising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. Vortex Systems/Stephen J. Ma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or responsible for any liabilities or los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r mis-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C Prolog source code is included in this archive for REMADD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program in Prolog and want to make your own modif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ware and is intended to make a SYSOPS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DD must have command line parameters or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from REMADD jus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DD performs 3 functions. On startup, REMADD calls INFUNC.BAT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nc to call stripzip *.* to get rid of the commented BBS adverti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unctions is REMADD's primary purpose, which is to re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on the command lin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DD removename1.ext removename2.ext...removename(n)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filelist (PCB compatible using @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DD @filelis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 large using the @filelist function is easiest. Just use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our SCED.EXE editor to generate a list of names. Each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return and can be any lega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unction is contained in OUTFUNC.BAT. I use outfunc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ter to change all of my ZIP files to ARJ's. The OUTFUN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NC.BAT files are included as examples of use only. The act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bat files are totally up to the discre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you have any comments or sugg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se Media Toronto, DEVNET DV-Prolog Conference 879 @ (416) 733-228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ett or you can mail a postcard or letter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ett/Vort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ooseve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S-2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 reply allow a couple of weeks for mai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