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and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8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hodes, KF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et (tm) National HUB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4) 471-3360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4) 471-0736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oute any updates to Jim Rhodes at -&gt;C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Net 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VB    CFORUM   HUBVB     National RFNet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Rhodes, KF4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471-3360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471-0736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Fido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Relay Nodes Via The RFNet 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EORFVA HUBVB     George Randell (MediaNet Cros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folk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393-6390      - 2400 w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FEENIX HUBVB     C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467-1835      -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RACUSE  HUBVB     Jim B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racus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5) 474-5070      -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MAG  HUBVB     Terry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671-7942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QWK Nodes Via The RFNet (tm) NE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Michael Hamilton (.QWK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scaloosla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5) 507-0015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Joseph Castagno (.QWK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for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 692-4705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 692-4708     - v.32 3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Michael Do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424-8155     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Fred Hambrecht, KJ4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??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907-4361      - v.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Mike Upchurch, KD4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 851-3121      -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Pat Wilson, KC4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ysville, VA (Charlottes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973-8235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VB     Rickie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y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982-8723      -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982-6512      -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982-6537      - Haye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FNet (tm) PCRelay Regiona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NVA   CAPCON  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Net (tm)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Shuck, KB4Z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nda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280-5490      - 9600 V.32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280-5423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RILLS HUBNVA    Robert B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538-4634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ORUM   HUBNVA    Jack Anderson, N4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nn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207-9622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ORUMII HUBNVA    Sean McClanahan, WD4R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s Cit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869-3843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LLICLE HUBNVA    Ken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verdal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779-5946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PPI HUBNVA     Carol Car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nd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620-2646 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KS   HUBNVA     Stan Staten, W3INK (HUB) 1:10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670-9621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590-9629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Fido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QWK RFNet Nodes Via HUB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VA    Rick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nd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709-6947      - 2400 w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FNet PCRelay Hubs Via HUB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ICH  FINDERS  HUBNVA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 Korevec, KC8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por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6) 765-3372     - Generi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6) 765-3306    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CK  ROCKING  HUBNVA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-Network (tm) Cros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Cr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244-4250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W      HUBROCK   Vince Butera    (* inactive 3/24/9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254-8334      - Generi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BBS   HUBROCK   Travis Wise, KB8F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267-6396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FF    HUBROCK   Tim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g Su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667-2256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HUBROCK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23-4193      -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23-4196      -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23-4197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23-4198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ME    HUBVB     Patrick Briscoe, KD6C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659-3676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659-3537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QW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NWVA  HANGOUT  HUBNVA    Cary "Chip"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rlin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444-6765      - FastComm 964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444-4840      - FastComm 964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C    CAROLINA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eNet (tm) Network Cros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ds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3) 871-9771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NetMai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N    IBMNET   HUBVB     REGIONA HUB for RFNet Con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x Hankins, WB9Z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7)-882-5575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NFL   ENCHANT 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Rockey, N4W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ne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 377-8169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 377-2001      -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 377-2082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Fido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CRNR  CORNER  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tt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5) 361-9094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Fido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TORE STORE   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-Net (tm) Cros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Caffray  FidoNet: 1:260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 Villa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8) 335-0763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SERVE  HUBSTORE  David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2) 876-5885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HSE   JONHSE  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Bo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m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1) 893-8082      -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WK     HUBHSE    Bob Vesey, KB2J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fside Park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1) 941-3302      -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HOBBS HUBHSE    Cono Delrosso   (Inactive/moved 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1) 772-544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   HUBHSE    George Cu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ivill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327-5553       - 192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CONN   HUBHSE    Cosimo Delrosso, N2K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aneck, 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1) 692-3705      - FastCom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D   NODE ID  VIA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NORME NORMAINE HUBVB    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Collins / Daryl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ibu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7) 496-2391      -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7) 498-6910     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7) 498-3652      -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7) 498-3659      -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