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FNet(tm) and CrossNe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8/2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Jim Rhodes, RFNet(tm) NETHUB, CrossNet(tm) NETHUB &amp; Z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echos listed below may be configured on any HUB 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accessing the RFNet(tm) network or the CrossNet(tm)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the administrator of each network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rules and guidelines in effect in their echos. 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olicies found in the file RFRULES.DOC apply in the RFNet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cho listing below the first two (2) columns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FNet(tm) PCRelay echomail software based systems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s that they desire to participat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column is used by CrossNet(tm) Fido technology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based systems to configure the echos that they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ipate in.  All of CrossNet AreaNames listed bel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as one "network" for the purpose of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:NET/NODE to access the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come a RFNet(tm) or CrossNet(tm) HUB or NODE syste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out the APPLY.DOC file and send it in a message or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Rhodes at Fidonet ID 1:275/17 or upload it to the NETHUB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4) 471-3360 - HST (804) 471-0736 - 9600 v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Net(tm)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- Jim Rh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os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Nam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 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OSSNET      CrossNet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ST: Jim Rh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FNet(tm)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- Bob Sh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HUB - Jim Rh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   R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  PCRelay  Cros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 Name     AreaNam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---- ----------- 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ADMIN    RF_ADMIN      RFNet &amp; CrossNet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Required Echo For All RFNet Nod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ST: Jim Rhodes, KF4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HAM      RF_HAM        General Ham Radio Topics &amp; De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ST: Bob Shuck, KB4Z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PACKET   RF_PACKET     Packet Radio and Digita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ST: Travis Wise, KB8F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HF       RF_HF         HF Radio Ban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ST: Patrick Gormley, KK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VHF/UHF  RF_VHF        VHF/UHF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Crosslinked with FidoNet VHF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ST: Ryan T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SAT      RF_SAT        Satellite/Space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ST: Keith 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SWL      RF_SWL        Short Wave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ST: Non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TRADE    RF_TRADE      Trading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m Radio Related Buy/Sell/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Crosslinked With FidoNet HAM-SAL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FNet HOST: Clay Thomas, KC4ZOK 8/2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 HOST: Stan Staten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 EMCOMM   RF_EMCOMM     Emergency Communications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ST: Sean McClanahan, WD4R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HOMEBREW RF_HOMEBREW   Home Brew / Build-From-Scratch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ST: Michael Nugent, KD4G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 ESTO     RF_ESTO       Educational Satellite Tracking 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ST: Keith 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 ATV      RF_ATV        Amateur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ST: Non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 SCANNER  RF_SCAN       Scanner / Monitor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ST: Ken Fowler, KD4II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  SPACE    RF_SPACE      NASA Spac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Crosslinked with W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ST: Fred Korevec, KC8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  SBE      RF_SBE        Society of Broadcast Engi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Crosslinked from Medi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ST: George Rand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  ENGINEER RF_ENGNR      Broadcast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Crosslinked from Medi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ST: George Rand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  REACT    RF_REACT      CB Radio Emergancy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CT, GMRS, &amp; Relat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ST: Jeff Fitzgera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  HAMFILES RF_HAMFILES   RFNet/CrossNet file request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rival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ST: Lee Laird, WA5E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  RAGCHEW  RF_RAGCHEW    "Rag Chew" chit-cha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ST: Lloyd Hat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  FITEBELL FITE_BELL     Nationwide discussion of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any tarriffs on BBS phon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Crosslinked from FidoNet, Race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dNet, and many oth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ST: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   VABBS    VABBS         Virginia BBS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ussion of C&amp;P Telephon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posed Tariff in VA and other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Crosslinked with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ST: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   AQUARIUS PROJ_AQUARIUS Discussion of UFOs and the un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ST: Don Rob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   FIRE/EMS RF_FIREEMS    Fire and EMS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sts: Ken Jacobs &amp; Mike Nu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DELETED ECH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10/92 SCOUTING RF_SCOUTING   Boy Scouts of America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eNet(tm)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- Gary P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   R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  PCRelay  Cros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 Name     Area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---- -----------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8   MEDIA    RN_MEDIA     Media releases, articles, profiles,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  CONTESTS RN_CONTESTS  Echo for posting Pick 3/Pick 6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various other racing Pick con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RACENET  RN_RACENET   RaceNet NEWS and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 NASCAR   RN_NASCAR    NASCAR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 IMSA     RN_IMSA      International Motorsports As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 DRAGRACE RN_DRAGRACE  Drag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 SPORTCAR RN_SPORTCAR  Sports Car Club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 GO-KARTS RN_GO-KARTS  Go-Kart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 OFFROAD  RN_OFFROAD   Off-Road and Mud Rally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 RACSYSOP RN_RACSYSOP  RaceNe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Required Echo For All RaceNet Nod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 INDYCAR  RN_INDYCAR   Indy Car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 CYCLES   RN_CYCLES    Motorcycle Racing &amp; General Ch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OLDCARS  RN_OLDCARS   Car Collecting and Rest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 RACING   RN_RACING    Generic Motorsport Racing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 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 BOATS    RN_BOATS     Boat Racing and Boating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 COMMON   RN_COMMON    RaceNet Network Common Link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 SPRINTS  RN_SPRINTS   Open Wheel Sprint Car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 TRUCKS   RN_TRUCKS    Truck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 AVIATION RN_AVIATION  Aviation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  SAILING  RN_SAILING   Sailing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  SPORTS   RN_SPORTS    All sports not relating to motor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 OUTDOORS RN_OUTDOORS  Hunting, Fishing, Camping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 POLICE   RN_POLICE    For Those in Law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 SHORTTRK RN_SHORTTRK  Short Track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 OUTLAW   RN_OUTLAW    (World of Outlaws Rac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 FORSALE  RN_AUTOSALE  Generic For Sale / Buy /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 FORMULA  RN_FORMULA   Formula 1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 RALLY    RN_RALLY     Rally Type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  SOLO     RN_SOLO      Solo Auto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AUTOFIX  RN_AUTOFIX   Auto Repairs - All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  RACETECH RN_RACETECH  The Technical End of Racing and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 RControl RN_RCONTROL  Radio Control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 ECOLOGY  RN_ECOLOGY   Ecology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 ENVIRMNT RN_ENVIRMNT  Environment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  JOBS     RN_JOBS     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  HOBBIES  RN_HOBBIES   Hobbies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 GENEALOG RN_GENEALOG  Genealogy Study of our Anc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  POLITICS RN_POLITICS  RaceNet's Politics Discussio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  ROBOCOMM RN_ROBOCOMM  Robocom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  GENCHAT  RN_GENCHAT   General Ch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 DEBATE   RN_DEBATE    De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 SLMR-OLX RN_SLMR      SLMR-OLX Read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  XRS      RN_XRS       XRS 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  BBSSoft  RN_BBSSOFT   BBS Software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  Beer     RN_BEER      Homebrew Beer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  FIREEMS  ------------ Fire Fighting - EMS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ossNet systems --- RN_FIRE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w Crosslinked with FidoNet's FIR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cho.  Please un-areafix RN_FIRE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 FIRENET from FidoNe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perly receive all the mail in this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 Moderator: Chuck Sanders 1:128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ceNet Moderator: Terry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  Teens    RN_TEENS     Teens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  UN-King  RN_UNKING    United Kingdom - England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  Movies   RN_MOVIES    Movie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  FLTSIM   RN_FLTSIM    Flight Simulato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  StarTrek RN_STARTREK  Star Trek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 CleanJok RN_CLEANJOK  Clean J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 Windows  RN_WINDOWS   Window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 DataBase RN_DATABASE  DataBas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 BBSAds   RN_BBSADS   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 Garden   RN_GARDEN    Gard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 MSDOS50  RN_MSDOS50   MS-Dos 5.0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 Bicycle  RN_BICYCLE   Bi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 DeskTop  RN_DESKTOP   Desk Top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 MSI      RN_MSI       MSI Menu 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 DesqView RN_DESQVIEW  DesqVie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 MenWomen RN_MENWOMEN  Open Discussion of Mens and Womens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 PC-Audio RN_PCAUDIO   PC-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 Scanners RN_SCANNERS  Radio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  Recycle  RN_RECYCLE   Recycli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  Theatre  RN_THEATRE   Thea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  Writers  RN_WRITERS   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  PCTools  RN_PCTOOLS   PCTool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  Compress RN_COMPRESS  Compression Utilit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  Amiga    RN_AMIGA     Amig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  Norton   RN_NORTON    Nort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 UFO      RN_UFO       Discussion of U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  Graphics RN_GRAPHICS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  CompHelp RN_COMPHELP  Comput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  Recipes  RN_RECIPES  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  ANSI-Art RN_ANSIART   ANSI-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  Educate  RN_EDUCATE  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  Medical  RN_MEDICAL   Medical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  Investor RN_INVESTOR  In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  Music    RN_MUSIC   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  SCI-FI   RN_SCIFI     Science 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 Qmodem   RN_QMODEM    Qmod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  CAN-Race RN_CANRACE   Canada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  EuroRace RN_EURORACE  Racing i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  Weather  RN_WEATHER   Weather Bulletins and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  LoCoChat RN_LOCOCHAT  Low Country / S. Carolina Ch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  PCLife   RN_PCLIFE    PC User amd General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  Program  RN_PROGRAM   Topics Related to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  Recovery RN_RECOVERY  Addiction/Medical Recovery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  Religion RN_RELIGION  Religion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  Philosph RN_PHILOSPH  Philosophy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 Abortion RN_ABORTION  Abortion Issues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  BTease   RN_BTEASE    Brain Teaser Games and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  Ebony    RN_EBONY     Racial Issues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  OS-2     RN_OS-2      OS-2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  Veterans RN_VETERANS  Veterans Discussion and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  Books    RN_BOOKS     Book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  Comm     RN_COMM      PC Communications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  DocCouch RN_DOCCOUCH  Phsycology Discussio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  Women    RN_WOMEN     Womens Issues - WOMEN ONLY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  Men----- RN_MEN       Mens Issues - MEN ONLY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thodox Christian Network - O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Net(tm) Echos (Cross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- Frank Cri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   R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  PCRelay   Cros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 Name      Echo Area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----  -----------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 ocCommon  -----------  Common link - 10 lin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 ocAdmin   -----------  OCNet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Required Echo For All OCNet Nod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  ocParish  -----------  Parish life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 ocInquir  -----------  Questions/answers about orthod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  ocResour  ----------- 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  ocRelig   -----------  Non-political church relat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  ocBible   -----------  Bible discussion /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  ocWantAd  -----------  Want Ads - buy/sell/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  ocActiv   -----------  Church sponsered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  ocOrtho   -----------  Technical questions about Orthod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 ocGlobal  -----------  Global common link / int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  ocPrayNt  -----------  Pray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  ocYouth   -----------  Youth discussion /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 ocTracts  -----------  Tracts, news items, and origional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  ocBooks   -----------  Book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  ocEducat  -----------  Church sponsered educational prg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  ocUplink  -----------  General discussion - 90 lin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  ocDebat   -----------  Open discussion of domestic, nati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national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rtsNet(tm)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- Robert Ba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   R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  PCRelay   Cros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 Name      AreaName     Description             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----  -----------  ------------------------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 SPRTADMN  SN_SPRTADMN  SportsNet Administration  Robert Ba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Required Echo For All SportsNet Nod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 FOOTBALL  SN_FOOTBALL  American Style Football   Don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  RUGBY     SN_RUGBY     English Style Football    Irve Donal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  MARTARTS  SN_MARTARTS  Martial Arts              John Mat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  HOCKEY    SN_HOCKEY    Ice Hockey                Sean McClana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  TENNIS    SN_TENNIS    Indoor/outdoor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  BBALL     SN_BBALL     Basket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  BASEBALL  SN_BASEBALL  Good Ole' Americ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8  TTOPGAME  SN_TTOPGAME  Table Top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9  RUNNING   SN_RUNNING   Running both Prof/Am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 OLYMPICS  SN_OLYMPICS  Talk about the Olyp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  BOWLING   SN_BOWLING   A Real Famil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  FRISBEE   SN_FRISBEE   Professional/Amatuer      Ray Veltri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  SHOOTING  SN_SHOOTING  Both Pistol and Rifle     Hudson Hen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  SWIMMING  SN_SWIMMING  Professional/Amat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  GOLF      SN_GOLF      Golf of al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  ARCHERY   SN_ARCHERY   Arch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  ICESKATN  SN_ICESKATN  Ice Skating of al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  BOATING   SN_BOATING   Boating, Sailing, 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  FISHING   SN_FISHING   Story'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 BILLARDS  SN_BILLARDS  From Basement to Vegas    Jeff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1  SKATERS   SN_SKATERS   Roller and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  WRESTLE   SN_WRESTLE   WWF Wrestling             Bob Rud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3  FENCING   SN_FENCING   Fencing                   Carol Car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  TRADECRD  SN_TRADECRD  Trading Cards/ALL Kinds   Cory Ha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be a CH of a SportsNet Echo Contact Robert Bakle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elay Node ID -&gt;NOFRILLS in the SportsNet Administration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DELETED ECH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0/92 SOCCER SN_SCOCCER   Soccer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Net(tm)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- Eddie Caff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   R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  PCRelay  Cros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 Name     AreaName    Description            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---- ----------- ------------------------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  PETADMIN PETADMIN    PetNet Admin             Eddie Caff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Required Echo For All PetNet Nod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  HERPS    HERPS       Herpet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Reptile &amp; Amphib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  DOGS     DOGS        Pertaining to d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  CATS     CATS        Pertaining to 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  SALTFISH SALTFISH    Salt water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  FRSHFISH FRSHFISH    Fresh water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  BIRDS    BIRDS       Pertaining to 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  RODENT   RODENT      The Roden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  FARM     FARM        Farm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 EXOTIC   EXOTIC      Out of the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  PETCOMM  PETCOMM     General Chit-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Required Echo For All PetNet Nod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  PETPER   PETPER      Pet Person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3  PETRIGHT PETRIGHT    Anima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Relating to Pet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