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k Answer Machine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.COM  A event time de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WAIT, type WAIT plus the number of seconds you wish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vent, i.e. WAIT 10 (to delay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s for WAIT will be left to your own imaginative need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mple and effective way to break a looping batch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is to use WAIT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N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IT loads, it will first run the DOITNOW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10 seconds and run DOITNOW again. Meanwhile, with fast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hard to break a batch with Ctrl C. With WA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advantage. While the wait message is displaying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C. It stays in the keyboard buffer until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ch. Then the batch stops with a terminate?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9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