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Quote ( A Today's Quote Util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0.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uthor:  Michael Li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ad Hall BBS (415) 595-24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 all  know  docs  give  us  frustrations.  However, to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stand  the  function  of  this utility, it is advis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 this documentation as much as you can.  It's for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od to read it, although  you may choose not to read i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one of those existing genius' on this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Quote is a  public domain.  No fee or license is  need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is program.  I, the author, take no 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damage resulted by using this program, either  directly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rectly.  It's the user's own risk by  using this progra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/her system, although the program was not originally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o any h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ystem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BM/PC  (8088/86 or compatible process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/PC-DOS version 3.0 o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mall amount of RAM  (varies by the size of the quote libr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hat is SEQuot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Quote  is  a  small  utility  resembles  many "Today's Quo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ies.  The original idea derived  from &lt;Quoter&gt;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tt W. Saltz back in 1986.  Upon to a friend's request, I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ote  the program based on my  own idea and  added/fixed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gs that weren't done well in &lt;Quoter&gt;.  After hours of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, SEQuote was bo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ally, what SEQuote does is to read a quote from your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y and display it to the output device.  (you can re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quote to  a  file, a  printer, or  a serial port)  SE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ps track of the current quote in  a configuration file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s which quote to display the next time.  Also,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 a Quote Header, which  is displayed before  the qu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Quote comes with  a collection of quotes in its default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y.  (SEQ.LIB)  These quotes  have been careful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various sources by myself.  I found them quite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I put them in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eature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means not implemented in the original Quo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eads quotes in sequenti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SCII compatible quote library for easy manip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* Reads quotes in random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* AQR - Automatic Quote Rewind system.  The program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ts the pointer when it reaches the end of th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* Supports ONE quote library up to 65536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roughly 5 mega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 author note: in reality, the maximum size of a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brary may be a lot smaller due to the limited heap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will try to solve this problem as soon as possible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* Reports quote library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* Fast quote cou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* User-definable "Quote Header" with special ANSI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for details refer to the later ANSI Quot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ow do I use SEQuot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Quote is very easy to use.   To display the next quo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  library,  simply type  SEQ  at the DOS  prompt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 to the help menu by  typing either SEQ ? or SEQ /?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s all available commands in the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choose one of two methods to display quotes-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andom. (the  program  defaults  to  Sequential) 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ing  is  generally  faster  than  Random.  However, 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 accessing is less predictable and less manipu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NSI Quot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ing from version  0.1.5,  SEQuote is capable of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NSI Quote Header.  However,  in order to use  an ANSI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er, you will need to convert all # (ESC) character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 sequence to %.  For example, if you have an ANSI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0;1;34;44m� #[37mT#[0;44moday's #[1mQ#[0;44muote: #[1;34m�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rder to use it in SEQuote, you need to change it i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[0;1;34;44m� %[37mT%[0;44moday's %[1mQ%[0;44muote: %[1;34m�%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ason for doing this is because  when you attempt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haracter # (ESC)  in DOS,  the system simply jumps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line.  The way I decided to work around this problem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titude the # with something else. (which in this case is 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cutback for using this approach  is that you canno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haracter % in your quote header.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tandard Quote Library (SEQ.LIB)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Q.LIB is a standard ASCII file.  SEQuote distinguishes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 a  cr/lf (carriage return/line feed)  between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ce is characterized by a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rehension of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an has never been married, and that's his he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is, and that's his pla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if you  have any  characters (like spaces)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R&gt; then SEQuote will print  two quotes at once.  Cons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, if you want to have a blank line between two sentences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, just  insert a space  before the &lt;CR&gt; then SEQuot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both sentence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ource Code 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ose of you who are interested in obtaining a cop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's source code,  please leave me  a message on Toad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,  explaining why you need it and I will send you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code in e-mail.  I apologize for the inconvenience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  just not  generous enough  to  give the  source ou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ing what it is going to be us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ing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ultiple quote library support     ( Is it really necessary?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orting to C / 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-14-92 v 0.1.0   - first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02-22-92 v 0.1.1   - added fast text reading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uch quick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3-07-92 v 0.1.2   - quote coun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3-10-92 v 0.1.4   - 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dded manual reset and default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dded "next quote number" and "next quote 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xed some fatal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3-15-92 v 0.1.5   - doc re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SI support for quot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xed a small bug with path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bug with large quote lib -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3-23-92 v 0.2.0   - clean up default quote 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andom quote pick (finally implement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x a bug with quote countin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