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FILE V1.0 - 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imple DO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It may be freely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and EXE remain as they were originally written/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may be charged for this software.  I don't, either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no responsibilty for this software working on your system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or soul with one system, so testing on different systems is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masses with 4!  There shouldn't be any cause for ala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 write VIRUS's nor TROJANS.  I think of myself as a decen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y code should work properly without  damage.  But to cover some bu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! !USE AT OWN RISK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 What is SHUFILE?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ͼ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UFILE is a random file replacer.  There may be another defin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 it, but that's the best I can come up with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SHUFILE actually does is replace a desired file with a random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cked file from a list.  SHUFILE reads a text file that conta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designated file name you want replaced and a list of files you w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nt the file replaced with.  SHUFILE then randomly chooses a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om the list and replaces the designated file with it.  Confused yet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n 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UFILE [options] GOODBYE.L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UFILE reads in the GOODBYE.LST file, which would look like thi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5               &lt;- This tells SHUFILE how many files makeup the l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GOODBYE.ANS     &lt;- This the designated file that will be replac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&gt; GOODBYE1.ANS    &lt;- These are the files that make up the list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&gt; GOODBYE2.ANS    &lt;- SHUFILE will choose from.  They must be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&gt; GOODBYE3.ANS    &lt;- current directory unless otherwise stated li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&gt; GOODBYE4.ANS    &lt;- the last fi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&gt; C:\BBS\TEXTFILE\GOODBYE5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&lt;- If there is a strange character in your lis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on't be scared, its used by SHUFILE as the la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sted file point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ter reading GOODBYE.LST, SHUFILE then randomly picks a file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ist and replaces GOODBYE.ANS with it.  SHUFILE keeps track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ast list file used so it won't replace GOODBYE.ANS with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2 times in a row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 What can I use SHUFILE for?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ͼ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, I orginally designed SHUFILE for BBS's to change any of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S or ASC files as to give the BBS a fresher more updated look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t people, being the curious &amp; highly intelligent beings we ar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y find other uses for it as well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 How to use SHUFILE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ͼ (Copy your original file to another file for backu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rst, you must use your text editor and make a CONFIG/LIST fil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ust like the one above.  The name nor the extension matter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UFILE.  Just make sure if the file isn't in the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supply it.  Also, remember!  Make sure the first line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/LIST file has the exact number of list files, otherwi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wanted things will happen!  There is no limit to the amoun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 files you may use.  1-100000, your choic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n, setup a batch file to load SHUFILE.  EXAMPL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HUFFLE.BA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HUFILE /NO GOODBYE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: The /NO switch turns off SHUFILE disp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nly ERRORS will print to the scre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use SHUFILE to randomly change any ANS or ASC scre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exiting to DOS after user has logged off and invoking the bat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or just ADD the above line to your BBS.BAT fil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, say, change your GOODBYE screen you would do as above, an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your LOGON screen just make another CONFIG/LIST file li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exampl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ON.LST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.AN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1.A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2.A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3.A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4.A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N5.A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end file)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add the following lines to your batch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UFILE GOODBYE.L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UFILE LOGON.LS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re ya go.  Now when a user logs on he will get a different scre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use SHUFILE for ALL your ANS ASC files. NEWS, BULLETIN, etc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 LYNCHERS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ͼ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can be contacted at the address on the intro screen of SHU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just look me up on any BBS in your area.  I might just be the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ll questions/comments/crits are welcom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here IS peace among the SILENT l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