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S C R E E N   V I E W E R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2 Don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   December 27, 19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 Paul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4-1043 Han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ianae,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6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Step Beyo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00/2400/9600/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8)695-5190 or (808)695-5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TEST VERSION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One Step Beyond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ITIE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VERSION OF THIS PROGRAM WILL INVALI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IS PROGRAM AND NO PRODUCT SUPPORT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A REGISTERED PROGRAM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DESCRIPTION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VIEWER is an ANSI screen display program that will display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0 ANSI screens. The program can be run from a BBS or LOCAL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the file ANSI.LST for the names of the ANSI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NOTE: This file must contain 80 lines! Any screens that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BLOCKED SAVE with HOME CURSOR to display correc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4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SCRNVIEW into the directory of your choosing. Then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NVIEW.CFG file to your type of BBS caller file. Then mak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tart the program (see EXAMPLE BATCH FILE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: (Your SCRNVIEW.CFG file)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yond BB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Batch Fil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PICTVIEW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NVIEW SCRNVIEW.CFG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vironment Variable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Key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ING LOCALLY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LOCAL.BAT is included to allow anyone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Just type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ING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ving your donation a message on One Step Beyond BBS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your REGISTERED NUMBER to be included in your SCRNVIEW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make the door show who it's registered to an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lays associated with the unregistered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gistration proceeds will be promply donated to THE ALOHA UNI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r questions please feel free t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tep Beyond BBS at (808)695-5190 or (808)695-5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ed Freeman of Micronet BBS for his help in g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 on the road. He is also the author of DFRAMEVB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pile the program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CREENS ENCLOSED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screens enclosed in this program were created from som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RTIST in the world and they deserve the many thanks for cre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 and my enjoyment. By registering this program you ar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viewer program and not the scree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IS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1.0 initial release of Screen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Don Paul Jones                             Date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4-1043 Han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anae, Hi 396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:  SysOp Name: 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y: ______________________ State: __________ ZIP: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(   ) _________________ BBS: (   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oftware: _____________________ BBS Hours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ud Rates: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                         VERSION                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                -------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waiian Trivia ................... 1.9 ................. $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Viewer .................... 1.8 ................. $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n Trivia ................... 1.3 ................. $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 Hawaiian .................... 1.2 ................. $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Viewer ..................... 1.0 ................. $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waiian Phone Book (ANSI Version). 1.0 .................  FREE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waiian Phone Book (VGA Version).. 1.1 .................  FREE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urrent versions as of 12-27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.....................................................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rogram registrations will be promply dona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THE ALOHA UNITED W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E E D B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NTS: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