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Call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by Mark R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granted to use this program, and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ocumentation and program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.  For information, contact the author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82/91.1, or P. O. Box 163611, Austin, TX 78716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ND STATEMEN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LL does not carry any warranty of any kind, including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articular purpose.  You use TCALL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causes damage to your hard disk, your life, your marriag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ake full responsibility.  You acknowledge this in full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LL.  TCALL is not licensed for legal use in any jurisdi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or regional law renders this Warranty and Statemen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LL is free.  Use it for free, distribute it for fre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any fee for distribution of 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LL is a program that will create a bulletin listing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alled your Maximus-CBCS v2.x BBS today and/or yesterday.  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s from other call listers in that it does not read the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nstead it looks at the LASTUS##.BBS file to buil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This allows TCall to show _every_ call to your BBS.  T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be flexible enough to serve everyone's nee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Ca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an use Real Names, Aliases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ptionally exclude calls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bility to run in a mult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ptionally display the previous 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Bound application so it can run under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n-line times and download bytes are 100% accurat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LL _MUST_ be run from the same directory where Maximus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LL use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TCALL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DO NOT include calls from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Task/Node Number to use.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Title for bulletin, if this contain spaces, it _MUS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d in quotes!  Default is no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Use RealNam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Us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 Directory to place the TCALL##.BB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y   Add yesterday's stats t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Only update the bulletin, do not write to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oth -r and -a can be used to display both real and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specify -a (alias names), then real nam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CALL -n1 -t"BBS Name Here" -r -a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ll requires that the -n switch be used. I suggest tha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ll in your RUNBBS.BAT (or whatever you call yours)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fter each caller.  TCall will update it's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the calle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the bulletin, add a new menu item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_File   TCall%K    SysOp   "Today's Call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%K is translated by Maximus-CBCS to the current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this bulletin at the local console, you can use ORA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CLE TCal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## with the task number that your BBS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caller logs off, TCall reads the LASTUS##.BBS file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ata file (TCALL##.DAT) and generates the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CALL##.BBS). Also, TCall will check the current system 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LL##.DAT file, if the dates are different (implying we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), TCall will rename it's data file to TCALL##.YE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TCALL##.DAT file.  This allows you to see both 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yesterdays callers.  TCall also us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OK.DAT for locking the data records in a multi-us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## is replaced by the task number specified with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ANOMALIES,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know minor anomaly that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Each time you run TCALL without the -u switch,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US##.BBS file and add another record to the TCALL##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want to re-generate the .BBS file (possib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or adding yesterdays info), without upda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MUST use the -u command line swi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