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u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2, J.C. Kilday Associates, P.O Box 1961, Portland, ME 0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, 1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CBoard sysop's utility for viewing messages withou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 a PCBoard  14.x system.  It  was originally developed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2 nodes on a 640K  machine where only about 40K wa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3rd maintenance partition.  However, even on contempor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Msgs continues to  have broad general  utility for all 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  Here 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e to own, install, and operate (FREE,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emulates PCBoard form 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s PCBoard message bases without tripping the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s or upda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s DELETED messages (and indicates wh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icates when ECHO byte turned on (message to be ECHO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via an ECHO mai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filename of message base being viewed,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major PCBoard message reading comman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ing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s to use of high-speed screen-writing/scrol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-speed screen routines are Windows- and 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bleed-thru if operated in background on thes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 BIOS screen writing mode (with the /S parm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edirection (to create message text files)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mote (CTTY or DOORWAY software can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compatability supports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r command entry, rename VUMSGS.EXE to a name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VM.EXE, or run it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   VUMSGS [drive][path]MSGSfilename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ms are entered on the command line, or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has been entered, VuMsgs displays an info (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 operation  provides  a  display  of message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  last message entered.   Deleted messages als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 so noted  on the  display.  The  message head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at of PCBoard 14.x.  The prompt lin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form of PCBoard 14.x, but shows the availabl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reading.  Operation is quite similar to that of PCBoard 1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e "NS" option, you may stop the scrolling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by hitting Ctr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Msgs v2.2 - 1/18/92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Msgs provides full message thread control and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next message to be displayed.  The familiar "+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suffixes are supported so that direction of trave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number lower than that of the oldest message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of the last  entered message is specified, the lowes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numbered message is shown, whichever the cas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ut of the file) is continued,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you enter "1-" (ignore the quotes), the first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displayed.  Hitting &lt;ENTER&gt; will result in 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Entry of "1+" would produce the same message displa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ENTER&gt; would display the next higher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hread read is requested and no messages with a matching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ntered before reading beyond the last message (o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direction chosen), an indication of the file 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the hitting of any key thereafter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IOS screen writing occurs when the /S parm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message base file name.  In this mode, VuMs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remotely.  A sysop may "preview" received messag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drop to DOS, under control of CTTY or other re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uch as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 screen writing mode is also useful for redirecting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another file or to a printer.  When this is done (by ap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&gt; text.fil " or " &gt; prn " to the command line), the VuMsg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ntinues to appear on the screen.  Although you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essages as they are processed, you may issu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ontrol direction, select given message numbers, or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of a complete thread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contributed for the use of PCBoard sysop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Board for personal, non-business use.   Rights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business purposes may be obtained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C. Kilday Associates, Central Avenue, Peaks Island, ME 04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 for the free use of this utility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any problems or ideas for enhancements.  Or just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you appreciate VuMsgs.  I may be reached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call to check on later releases (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able to first-time callers).   A text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nsideration for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 Kilday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rthern Light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7-761-4782   v.32bis (USR HST D/S), 4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Msgs v2.2 - 1/18/92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09/85 - Original assembler-based release,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21/85 -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features of PCBoard v9.0: new message header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60-line mess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ments: thread reading (bi-directional),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(bi-directional), direct access of any mess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direction control (using "+" and "-"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on: replaced module-internal message buffer b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fter the COM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22/85 - Version 1.1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pre-release changes to v9.0 message head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07/86 -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elusive bug which caused VuMsgs to die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ome message files by quietly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3/87 - Version 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networks/file SHAR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01/88 -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rewrote the assembler version (formerly a 3.5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) in Turbo C.  Now it's a 15K executable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runs in less than 40K but having new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splays, fast screen writes, and PCBoard 14.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added.  Not compatible with earlier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uMsgs v1.3 remains available on the Northern Ligh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running PCBoard v12.1 and earl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1/89 - Version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ed for Turbo C's terrible cycle sucking kbh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hich severely slows systems running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OS when VuMsgs v2.0 awaiting a keystroke.  VuMs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gives back cycles to other partitions when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se multitask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uMsgs now restores the original screen color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8/02 - Version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for message lines of up to 79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improved display of message base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aders and mail doors allow entry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ines in excess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for a long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a problem where a corrupted message header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orrect "record count" would cause an error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"Message base not PCB 14.0 compati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uthor contact info (author &amp; BBS moved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with VuCalls v2.2 on same date.  Docs upd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