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3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lace your current 2ACT.EXE with this new ver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ntenance release, as there was a typo that could lock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nder 2.4 &amp; 2.5 in certain conditions. 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6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alter your 2ACT.CFG file to include the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your COM port use. COM number still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file.  The word RESERVED, or STANDAR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from the last line (right before your BBS name) now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line unless you require a non-standard COM por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ntioned previously under 2.4:  Nag screens of ev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will pop up if you use Second Account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crippled in any manner, but, continued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not allowed, so, you get nagge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now allows modem speeds up to 115K (finally)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mit was 19.2K.  Keep you eyes open for a relea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llowing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ouple questions asked, I realize a bit mor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DOCs to help setup the Second Account PC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very important, and missing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CT is designed ONLY to be used with versions of DOS of 3.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2ACTSM via Do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 of /Q must be used for Doorway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of your Second Account PCBoard.dat fi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hook String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odem During Recycl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-hook during recycl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DTR up at Drop to DOS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 after each Call?  Must be Y to recyc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 It is casually mentioned in the docs, bu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as it has been a source of several Sysop "problems with 2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UN45.EXE MUST be a DTR patched version.  As any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BASIC 4.5 door has it patched already, I nev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atched version as part of the ZIP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certain your version in use is patched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oss of carrier when 2ACT exits - compliment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d vesion can be found on any large BBS, specifical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un a fair number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 was mentioned at least 1 Sysop tried using OFF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ccount.  I'd like to discourage this, as G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perly recycle, and most Sysops will use 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work for themselves.  OFF is mentioned in the Doc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exitting both accounts from the Second Accou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versed so G exits both, and OFF returns to the first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RETURN would be a better name.  If it is reversed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ust expect to rewrite the first account pcboard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ycle.  I am not comfortable with this idea, as an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ow has much more chance of loading the wrong first accou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think most Sysops would find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et the "Exit to DOS" to "Y" can resul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ing within the USERNET.DAT fil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your input on this, to help make all the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ccount boards appear similar as far as Commands us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TURN as an option listed in the Docs if it see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it.  Properly set up, I do not see its valu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Polymath One 609-392-5953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bnet network administration conference, or PCBoard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of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aye Gab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