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registered version is not entirely seamless, a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hort introduction that this program is running, and st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registered.  The only advantage of registration i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tice to then only state that a second account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 (1 very short sentence, with no men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BBS, etc).  If you continue to run this program, 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going to your Users, as it is illegal for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se.  Obviously, if your conscience believes it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, the software will function completely properly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, but it is hoped you will do the right thing an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st PCBoard Sysops, who do not believe in software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 or in the public domain,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venience has been included to help remind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registration is required after prop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erves your particular purpose 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just let me know what you wish the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CT.CFG to read as your BBS name (up to 55 characters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prop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gistered version, there MUST be message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KED OUT and NOT ALLOWED Users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ssages nee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, the LOCK=ALL setting in the 2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no message display to a User with no entry in the 2AC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making the door ENTIRELY INVISIBLE to any User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sop.  This, combined with the "Loading..."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CBTEXT. file, and the name of the Second Accou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aded not on the menu, combines to form a second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isible to anyone not first placed there by that Seco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naturally are registered in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and can get the latest from Polymath On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BBS choosing to mak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cond Account ver.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        State:     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                 BBS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urpose of this for Adult Access, or for Other Private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Second Account now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to be displayed on entry to registered version (max 55 ch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count will be opened for you on Polymath One BBS, please enter</w:t>
      </w:r>
    </w:p>
    <w:p>
      <w:pPr>
        <w:pStyle w:val="PreformattedText"/>
        <w:bidi w:val="0"/>
        <w:jc w:val="left"/>
        <w:rPr/>
      </w:pPr>
      <w:r>
        <w:rPr/>
        <w:t>the password you wish used at this time.  Please use a unique password</w:t>
      </w:r>
    </w:p>
    <w:p>
      <w:pPr>
        <w:pStyle w:val="PreformattedText"/>
        <w:bidi w:val="0"/>
        <w:jc w:val="left"/>
        <w:rPr/>
      </w:pPr>
      <w:r>
        <w:rPr/>
        <w:t>for access to our BBS, a strict rule all Sysops should follow.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any check or money order out to:  Dalaye Gabriel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$2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laye Gabri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ymath 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20 Liberty 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nton, NJ 08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(609)392-5953 Node 2:(609)394-5414(HST) Node 3:(609) 394-5594(CSP)</w:t>
      </w:r>
    </w:p>
    <w:p>
      <w:pPr>
        <w:pStyle w:val="PreformattedText"/>
        <w:bidi w:val="0"/>
        <w:jc w:val="left"/>
        <w:rPr/>
      </w:pPr>
      <w:r>
        <w:rPr/>
        <w:t>New Users *must* log on to Node 1 for access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