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nline Archive Master - v3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2, William J. Dykst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is a program that allows a user on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archive files while online.   Man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large, and may take upwards of 30 minutes to download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, a person could read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 to help determine if they would like to spen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the contents of (files within)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.   The user may then choose to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chive, or to extract individual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programs similar to this one avail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nly support one archive method (namely, ZIP).  Onl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supports ZIP, ARJ, LZH, LHA, ARC and PAK formats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extracted are stor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should work with ANY BBS THAT SUPPORT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 FOSSIL DRIVER IS RECOMMENDED, AS BNU tends to lock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If you load BNU.SYS instead of BNU.COM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un Online Archiv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 now supports wildcards * and ? when enter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.  Each match will be displayed along with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ea it was found in, and the user can choos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at file or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lagging has been inhanced, allowing a user to fla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ow.  It used to let them flag a file, then it redrew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newly flagged file as flagged.  Now it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everal flag numbers, and then it will redispla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 was added, to track the activity of user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log file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s were found in version 3.0, but a few extra check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nsure that no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rom Version 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3.0 had been completely rewritten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was VASTLY improved, as it no longer cop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viewing, and it does not actually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rchive file before allowing the user to view th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unarchive individual files when a READ or EXTRA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, but that is much quicker than unarchiv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of the program include an enhanced user interf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menus and a new file selection system.  With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ystem, the file(s) that a user wants to extract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ected by file number, rather than by file name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 lot of time typing in filenames.   File flagg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With file flagging, a user can flag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hen extract or read the flagged files.  When reading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y will be read in order, and the user is asked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each file as it comes up.   When extracting fl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ged files are extra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d Read Functions:   The file reader is also improved. 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text searching.  It also tries to detect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file or not.  If it appears to be a non-ascii (binary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allow the user to read it.  ANSI fil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function will display a listing of file are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Only the file areas that the user's security level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will be shown.  After selecting a file area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ontents of FILES.BBS for that area.  NOTE that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s are not shown.   ONLY the contents of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(which is the file names and description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).  One exception to this is if the file is listed in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not in the directory.  In this case, the word [OFFLIN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areas that a user has access to are searched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be viewed.   If you have more than on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the first one f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Online Archive Master is not simple,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difficult for you to figure out, if you know the basic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rogram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will need to create a directory that you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program files into.  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is directory.  Create the directory,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create a WORKING directory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hich the program will unarchive any file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one the above steps, be sure that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created for the program files is the CURRENT directory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, you need to modify the AM-CONF.DAT fil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has 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path to and filename of the log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path to your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path to your WORKING directory (where tem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narch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path to your EXTRACT file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ere any file that a user extrac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should be one of your file are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chosen to place mine in my requeste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is the file name of the extract file.  Normall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.ZIP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is the description of the file area where EXTRACT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nd down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is for locking the modem's baud rate.  If you do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on your system, leave this value set to 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lock it, put the locked baud rate (NO commas!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0000000000                    &lt;-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name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Name                      &lt;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AM.LOG                         &lt;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                               &lt;-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AM3\WORK\                      &lt;- path to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RA\FILE\REQUEST\                  &lt;- path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.ZIP                          &lt;- filename of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Request Area                &lt;-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00                                &lt;- locked baud rate of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rrectly modified this file, save it (as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registration code, leave it set to zero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alue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FROM Archive Master 3.0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Online Archive Master 3.0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AM_35.EXE program into the directory and delete the AM_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The only modification needed to any configura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name.  Please insert the path and 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in the appropriate position (see abo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ile that you must modify is the AM-DIR.DA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paths, file area descriptions, and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each of your file areas.   This file i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lists file areas and when it searche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Area Path&gt;  &lt;File Area Description&gt;  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Area Path&gt;  &lt;File Area Description&gt;  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Area Path&gt;  &lt;File Area Description&gt;  &lt;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Area Path&gt; is the path (directory) of each file area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Area Description&gt; is the description or name of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games area would probably be 'Gam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urity&gt; is the minimum security level required to ac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 area.  Users who have at least tha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access fil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MAX\FILE\GAMES\  Games Area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MAX\FILE\MODEM\  Telecommunications Files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MAX\FILE\SYSOP\  SYSOP file area 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you MUST place a backslash ("\")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path.  You must seperate the file area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by AT LEAST TWO SPACES.  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paces when reading this file.  If you place two sp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, it will conf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   BAD:  D:\GAMES\  My Games   Area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:  D:\GAMES\  My Games Area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one this for all your file areas,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setup for this program is required!  I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for the most part.  Remember that the program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you created for it, so be sure your batch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 current directory before running the program.  Al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be able to find DORINFO1.DEF in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program, just run the AM_35.EXE file. 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MUST be available to the progra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ese programs can be found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.EXE         (for ZIPing extra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     (for UNpacking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EXE           (for UNpacking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PAK.EXE       (for UNpacking P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XARC.EXE        (for UNpacking A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.EXE           (for unpacking LZH and LH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MUST USE PKUNZIP version 1.10!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ERSION 1.93 and others have changed the way the archive VIEW comm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oks, and they will not work with this program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cannot find these files,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NY .LZH or .LHA files, you can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HA.EXE program.  If you don't have ANY .ARJ fil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RJ.EXE.  If you don't have ANY .ARC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XARC.EXE.  If you don't have ANY .PAK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PAK.EXE.  If you don't have ANY .ZIP files (ya right!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nee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that you delete all files from the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EXTRACT file (EXTRACT.ZIP unless you changed it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ser logs off.  The program will NORMALLY delete all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 directory, but you can also make your batch fil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delete the extract file!  (obviously,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nt to be able to download it!)  You should delet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ff, or it will be left there and may confuse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og on and use the program. (they will get a chanc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atch file ha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after_max is run after the user logs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AFTER_M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Y | DEL D:\MAX\AM35\WORK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D:\MAX\FILE\REQUEST\EXTRACT.ZIP DEL D:\MAX\FILE\REQUEST\EXTR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USING THE "echo Y | del" command!  This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ory!  The directory specified here should b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 (where it unarchiv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h is the path and filename of the extract file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deleted after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its that time again!  Time to read about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don't worry!  Registering this program is FREE!  I *DO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it though, so I know if mor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worth my time.  I know its a pain to have to fi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nd drop it in the mail, but it will only take you 5 minu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ok me a lot longer than that to wri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ll in the following form, OR you may call my BB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In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cut here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rchive Master 3.5    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  Province / St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            Postal / Zip cod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BS Name: _________________________________ 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se must be shown EXACTLY as they will be entered in your AM-CONF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registration code is based on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:_____    Number of lines:_____    Max Baud R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licabl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32 [ ]    v.32bis [ ]    v.42 [ ]     v.42bis [ ]    HST [ ]  Hayes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your registration code,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mail: [ ]   or  call your BBS: [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delivery of your registration code I can call your BB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a pre-valida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:__Bill Dykstra_________________ (preferred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[cut here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market, Ontario.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14,400baud v.32bis v.42bis :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mail to Bill Dykstra 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kip the call back verify door. 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email (with file attaches) and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Online Archiv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