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  CDCLUU v1.0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COM Log reader Userinfo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Paul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4) 329-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LUU was written to support the CDCOM CD-ROM Door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ric Shonning.  CDCLUU was written to support Wildcat 3.0X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ny other BBS Software at this time.  CDCLU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requires a modest registration fee of $10.00. 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LUU.FRM and return it to me to register CDCL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LUU will read the CDCOM log file, it will extract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ownloaded from the CD-ROM disk, place an ent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X file, and it will keep count of the number of downloa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d update the user database of Wildcat of the number of downlo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de while in CDCOM.  At this time CDCLUU will only 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s into the WC database.  It does NOT add the download 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ed.  This is due to the way that CDCOM was writte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, I plan to fix that problem.  CDCLUU will delet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DCOM creates and write another (ie. CDCOM1.LOG would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written as CDCOM1!.LOG).  This is done because CDCL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pecific users, and will add all downloads into the WC3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eads the log.  When a caller access CDCOM, CDCLUU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log and only extract the present callers downloads.  CDCL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at callers activity onto the end of the existing CDCOM1.LOG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archiv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CDCLUU by downloading it from The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329-27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LUU.EXE 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DEF          Sample Definition file for CDCL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LUU.FRM          Regisration form for CDCL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LUU.DOC          Instructions for CDCL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Author's disclaimer and License info.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TXT        Explination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LUU.DEF          The Def fi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Disclaim.txt, included this the CDCLUU arch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oes not contain the file Disclaim.txt, it is not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should be deleted. Any use of CDCLUU constitutes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utlined in the file Disclaim.tx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LUU.Frm 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archive the CDCLUU10.ZIP archive into the directory where 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CDCLUU.DEF file so that it contains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/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command CDCLUU.EXE into your batch file that calls C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to call CDCO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CDROM\PC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CLUU     &lt;----Comes after 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------------ WC30   .....ACTVITI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\----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\------NODE1    .........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PCSIG    ....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COM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CLU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CLUU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DCLUU will place an entry into the ACTIVITY.00X fi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WCPRO will NOT recognize the individual file na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ROM disk.  It will keep an accurate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it just won't list the names of the files that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because - if you are running CDCOM, you probably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do not have the 2804 disks of the PCSIG Librar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 Database.  WCPRO apparently looks to the file databa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that were downloaded that day.  Since I use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 am not sure how a generic log reader will act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ppended by CDCLUU.  Since those entries are in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Wildcat uses, then there should be no problems wi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aders.  If there are any problems - pleases let me know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3 CD-ROM disks on my system, including the PC-SIG 10th edi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&amp; Omega CD, and the Shareware Carousel CD.  CDCLU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disk that the CDCOM CDROM Door progra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DCLUU can always download the latest version of CDC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agon's Lair BBS at no additional cost.  I will offer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registered users via the Dragon's Lair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CLUU does not do something you want it to - let me know and I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CDCLUU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like running CDCLU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DAC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. Leonardwood, Mo.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DCOM program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oard    (805) 652-1478  1200/2400/9600 14.4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5) 659-4323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r. Eric Schonmning, author of C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81 Creeksi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arillo, Ca 9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DCLUU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's Lair BBS  (314) 329-2708 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to have a Compucom Star v-32 B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NET!               45,000 Files!         PC-SIG 10th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ve Games!                WC3.02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 Realms Games!    TeleComputing Magazine!  On-Line Shuttle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More, Mo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day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