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-Door - Carrier Detect Reader Door - Version 1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-door, (c) 1991, 1992 Scott Baker and Michael Cro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Local Reader, (c) 1991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etect Journals (c) 1991, 1992 Michael W. Cro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rier Detect Reading Door (or CDR-Door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door that will allow your BBS callers to brow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rticles from the journal while online. 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someone would want to do this are numerous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would be to help decide which program to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when faced with numerous choices (su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of a BBS package).  This door presents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ll issues in a manner that makes it very easy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s, prices, and performance of many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convenien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DR-Door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DOOR  CTL    Control File f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002    CDX    CD Issue #2 - July 91 (door form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001    CDX    CD Issue #1 - May  91 (door form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DOOR  EXE    Cdr-Do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FIRST  CDX    Cdr-Door Index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EADER ANS    The ANSI forma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SYSOP DOC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FRM    CDR-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CDR-Door files are distributed in a secur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elope with -AV authenticity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Unzip CDR-door into a subdirectory o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Edit CDRDOOR.CTL with any plain-Ascii text editor.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pretty much self-explanatory, but I will lis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that you will most likely need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"SysopFirst" for this option, put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"SysopLast" ... Put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"BBSType" This is the most critical (and most compli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setting up the door. You'll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BBS software and type of door file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(for systems that CAN create more tha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oor file like Tag, Telegard or Omega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recommend using the RBBS (DORINFOx.DEF)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or support for RBBS has been tested the mo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n to be the most compatible of the door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DR-Door.  Part of the reason for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format for RBBS does not change often and as su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be counted on to work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if your BBS package does not support RBBS typ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ly, it is possible to use a door conver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like QuickDoor (usually found as QKDOOR2C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door can convert to and from many popula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Setting up with DORINFOx.DEF (RBBS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) The line you'll need to put in the .CT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BSTYPE R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) If your software creates a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, then you will simply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file into the DORINFOx.DE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Otherwise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) Call CDRDOOR with NO PARAMETERS i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a DORINFO.DEF file. If your softw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ORINFO1.DEF, DORINFO2.DEF, etc, then run CDR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node number as a parameter. (i.e. "CDRDOOR 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Setting up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Put the "BBSTYPE xxx" line in the .CTL file wher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ne of the bbs types listed in the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l support is included for Wildcat!, PC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BBS, Phoenix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When you activate CDR-door, you'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whatever door file your software crea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R-Door directory. This may be PCBOARD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, CALLINFO.BBS for Wildcat!, CHAIN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 etc.  For example, if you were running Wildcat!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ould create batch file that would be similar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CALLINFO.BBS C:\WILDCAT\DOORS\CD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C:\WILDCAT\DOORS\CD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ult your bbs software manua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"INTERNAL". If you are not using a fossil driver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o uncomment this line. Doordriver works b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ossil, (BNU and X00 are two of the most common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one is strongly recommended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, use the "INTERNAL" option to activate door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commun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"MONO". If you have a monochrome monitor, your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better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Set up your bbs software to activate CDR-Door.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lves creating some sort of batch file us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. Your bbs software manual should explai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 Add any Carrier Detect issues that you have.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L"    will log you o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"    sysop fast logon - uses username in the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x"   node number. (for DORINFOx.DEF users. i.e. /N2 for node 2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Pyyy" specifies path to drop files. (i.e. DOOR.SYS,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). For example, /PC:\BBS would tell CDRDO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file is in C:\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etect Journals are typically produced 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s can be "accumulated" by the door to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ig issue.  It is important to not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s of Carrier Detect.  One edition is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intended for readers to download a cop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ut on their printers.  The other edition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for use with the CDR-Door.  These files a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ad and can only be used with the CDR-door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.  As a sysop running the CDR-doo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new copies of the journal when they are mad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f want your door to contain the latest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September 1991 both the straight text ed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-door edition are distributed in the same arch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new editions of Carrier Detect loo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CDxxx.ZIP where the x represents the seqenti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001.ZIP, CD002.ZIP, CD003.ZIP, CD004.ZI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rst)    (second)   (third)    (fo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CD archive you will find the fil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xxx.CDX - Carrier Detect Door Issues used by doo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 new edition is released these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the ZIP files described above.  The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the issue of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FIRST.CDR - This file is included with each of the .C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nzipping, you MUST tell PKZIP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der version when it asks you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ing information that is required for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properly.  It will be updated 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xxx.DOC - Text edition of Carrier Detec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itional read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Files  - Various "bonus" files may be included in an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arrier Detect.  Typically they relate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d in that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Unzip an issue, simply Unzip all *.CDX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DRDOOR directory.  CDRDOOR will automatically tak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 and update the displays to include the new artic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the *.DOC files and bonus files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oor operation.  However, if you make Carrier Detec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your callers for download, do not add or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riginal -AV archive.  In other words, be sur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AND door files are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the LOG parameter in CDRDOOR's control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DOOR will keep a log of the users who enter the doo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what they read, what topics they searched f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it's size down, the log file uses a special cod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 of a line indicates what the line is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ing of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... Specifies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... Specifies date and time of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... Specifies filename, department name, and topic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ticl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... Specifies user has invoked an action (i.e.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wse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observe the following LOG file por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Michael Cro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05 Nov 91  15:23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D004     Writer's Roundup               Reflectio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OFIRST   Bonus Files                    Bonus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OFIRST   The Learning Center            The Learning C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SEARCH  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D003     Welcome                        Welcome to Issu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D001     Product Evaluations            Wildcat v2.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RE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SCRSIZE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D01NOV   The Learning Center            Writing a BBS Door (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that Michael Crosson entered the door on 11-5-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then used the "browse articles" command to rea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, then he used the search command to search for "FI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ich he read two mor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then looked at the registration info, set his screen size to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and used the browse command again to re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may seem somewhat cryptic, but the log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be read in this form.  We are working on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IZER which will parse the log and display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- Added an ANSI format menu fo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. The file is CDREADER.ANS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high-efficiency compressed storag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Carrier Detect Journal. .C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w used instead of .CD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some color here-and-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system has been modifi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1 -  Reduced memory requirements by more than 80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ew corrections in our .C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-  Added support for the DOOR.SYS forma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t 3.0, Gap and othe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support of SFDOORS.DAT used by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LOG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s bug where very long articles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rbled toward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supports REVISION 1 .C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a - Documentation update an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naming convention for CD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d formatting of journal 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CDR-Doo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-Door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 and of fitness for any purpose.  The author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 of CDR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rrier Detect  Reader  Door  is distributed 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uch, it is  provided free  of charge  for users 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find this  program useful, and use it beyond a re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period or  hirty  days,  then  you  must register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will license one copy for use on any one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at a time.  Upon registration, you  will  receive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s  your door  as properly  registered  and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Although  CDR-Door is  not crippled in any way,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 copies  may  contain  enhancements not fou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 release.  To  register  your  CDR-Door  se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REGISTER.FRM  with  a  check  or money order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ut to Michael Cross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R-Do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Michael Cro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1 San Juan Road #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amento, CA 95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material may be downloaded off of Pro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t (916)921-9949 or sent to you on a 5 1/4 360K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llow 4-6 weeks shipping and handling if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mail or 7-10 days if electing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trouble with CDRdoor or discover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peration, please contact Scott Baker (the principle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02) 577-3650 (node 1)  1200-9600 bps V.32,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02) 577-3419 (node 2)  2400-14400 bps Dual Std,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ichael Cross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pec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6) 921-9949           1200-9600 bps V.32,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get priority support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out The Carrier Detect Reader Door!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on ways to improve it please let either of us know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sider them for inclusion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