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 SUB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, SpitFire, Ultra, WWIV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ub is a very simple door... it allows players to guess two numb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spin for two numbers, if they match the players guess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layer wins a SIX MONTH (6 issues) subscription FREE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available for Callers... The BBS Caller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oesn't match the two numbers, then he/she is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subscribe to the magazine using their Visa/MasterCar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urchase a subscription... then you are rewarded with $3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subscription they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1 year subscription is $25.00 --- You get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year subscription is $45.00 --- You get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year subscription is $60.00 --- You get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your commissions, you MUST upload to "The Livewire BB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.DAT file very often... if the file is edited, we WILL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receive any commission, NOR will the player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ubscription, NOR will a buyer receive thei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ecides to download the order form to send i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r money order.. he MUST include the name of the BBS he/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form from in order for us to remit your commissio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registered a door program from "Livewire Door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ccess already to all node numbers, if not then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-235-5297 to register CD Sub... because if the door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GET any commission and the subscription credit car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PPEAR in the ORDER.DAT file and there is not need to upload i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ubscription winners WILL NOT be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ame the zip file with order.dat according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. for example if your reg number is 123456, then pleas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123456.zip... "pkzip 123456 order.dat" would be the 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pload the 123456.ZIP file to The Livewire BBS, please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RIVATE with a forward slash / in front of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ECIAL NOTICE TO ALL REGISTERED SYSO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door is registered, your BBS name and acces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BBS Callers Digest as an authorized BBS to ord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This "FREE" listing will be appended in each monthl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Diges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are packaged with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exe  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cfg  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 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doc      &lt;--- What you are reading right now (includes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     &lt;--- Created if not there.. To be uploaded to u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log      &lt;--- Created if not there.. shows who download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frm      &lt;--- Order form that is downloadable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O NOT delete this file..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e correctly. PLEASE DO NOT EDIT THIS FILE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upload us the ORDER.DAT file, it may contain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the door or credit card subscriptions... we cannot rem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we have the order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PLEASE: We have used PKLite on the Executable file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please let us know as soon as possi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onfiguration for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   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&lt;=- Number of times caller can use do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 (Please Read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ested the routine that controls how many times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any 24 hour period, but it will sometimes NOT allow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 the next day.. if that should occur... just delete the CDSUB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tter of fact, we suggest that you delete the file each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ghtly event with a command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if exist c:\cdsub\cdsub.usr del c:\cdsub\cdsub.usr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ke advantage of the PCBoard set variables in Board.bat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them.. this door will read th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have DSZ in the your path somewhere for cal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UB CDSUB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IST EVENT.BAT EV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D Sub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CD Sub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D Sub.cfg passed on the batch file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ub CDSub1.cfg * CDSub CDSub2.cfg * CDSub CDSub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CD Sub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CD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Sub is COPYRIGHTED by Richard Paquette,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. This program is being distributed via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and as such, may be copied free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D Sub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ub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wire Doors online via Visa or Mastercard using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or which will produc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pot! At the main board prompt just type  REG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o your registration number i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vewire BBS 609-235-5297 Mt.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Net Node ID: LIVEWIRE or Inlelec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Link Node ID: LIVEWIRE or SmartNet Node ID is: LIVEW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Dark Node ID: LIVEWIRE or FidoNet Address: 1:266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Richard Paquette     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2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ub ............................ 3.8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 Quiz .......................... 2.1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3.1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9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lay .......................... 1.7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5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2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 ..............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Trivia .......................... 1.6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-It .......................... 1.2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............................ 1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Total: $3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ll of the above at once ....................... $25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CD Sub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Salt Air BBS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nother BBS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ecked off Another BBS, could you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