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Sub Histo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versions are NOT being supported... the commis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changed and subscription prices are NOT the same...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that can be WON in this door is for a SIX MONTH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nd NO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.DAT will NOT print any credit card info NOR any winn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or is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VERSION PRIOR TO 3.0 IS SUPPORTED.. PLEASE DO NOT SEND 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AT FILES FROM PREVIOUS VERSIONS.. IF YOU REGISTERE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. JUST OVERWRITE WITH THIS EXECUTABLE TO INITIATE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-0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0 First official release since Jan.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Included a routine to allow a player to Download an order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door in case he/she doesn't want to use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Included a routine to validate the visa/mastercard numb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valid card number by the MOD, then the caller is told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chance to RE-ENTER the correct information or be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Board Prompt. If the MOD is correct, then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take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Added HOT KEY feature at couple prompts, also added option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BS if caller DID NOT win a subscription. Option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to 1. Order online with Visa/MC 2. Downloa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Q. Quit to BBS. Added explanation of A) command on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display of winning numbers no matter if player i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r not.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Changed screens so that you play the game first, then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back to BBS, or order online, or download an order form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cription prices at that selection menu after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allers don't think we are cornering them to order 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m.. also rearranged the way we write our ord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Fixed Introduction screen, had too many lines for mos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prices to the selection screen and another option to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When someone aborted from entering information or aborted from D/L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form.. it would create an "order.dat" file with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, address fields.. Fixed that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a new line to the cfg file to set how many times a cal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the door, please read the IMPORTANT NOTE in CDsub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Added subscription prices for orders being mailed outside USA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.dat file printing the correct amount for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Re-Compiled with DoorFrame. Can now use PCBoard variab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%PCBDRIVE%%PCBDIR%\users.sys would be the first line in your 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cfg file would work for all nodes! Fixed mode change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fixed mode (graphics-color) not changing on some setups. I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