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OSSOVER - WHATS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e 12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sted off the source code and recompiled it under JPDOOR 3.2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ermit the door to run in the absence of EXITINFO.BBS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under current versions of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CF and .CB color commands have been moved into the freewar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CLS clear screen command has been moved into the freewar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RN random branching command has been moved into the freewar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ust 24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d startup diagnostics to spot configur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ust 23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ile extension changed to ".ASC" to permit it's display by RA/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of Version 1.00 indicated .#n would accept the "$" and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 This is incorrect.  Documentation has bee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UT back-space bug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line option added to .U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pace-Bar&gt; pause added to .UT command option D when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exceeds screen length -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SB command now responds to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 custom prompt added to .SB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option added to .CB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}x command added to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{+ command added to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{- command added to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!? command added to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^n command added to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a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ust 20-22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release to selected users-minor fixes &amp; more register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ust 17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name changed to "Crossov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.CFG added to avoid needing to copy EXITINFO and DORINF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LIST.SOU example 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-LANG.DOC separated from CO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option for trailing space on ."t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pace bug in the .UT and .$ commands seem to b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procedures of JPDoor unit.  Will continue to see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registration key.  All users sending in registration fe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nt a key file which will cause CO.EXE to run as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ust 4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mited release to beta tes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new registered command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ocumented commands work to some extent. Some have a few bu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that caused Version 0.04b  to refuse to append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that caused a backspacing underline in all forward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hanged to mention that EXITINFO file needed to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ame time as DOR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New 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ust 4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mited release to beta tes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registered commands are now working, you'll have to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 and are not on your own...sorry about that.  The on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al will display on screen when you try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isance "Press any key" command and an automatic death in Jan. 1991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o released beta versions to encourage registration in cas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get out of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ust 02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oss Connect only. Not relea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reeware commands and a several registered ones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y 25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 Connect only.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freeware commands operational. Save/Abort/Display option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.U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d errors in text entry when user back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program name "LTDO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 Connect only.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