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Language Interpreter for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2 by Alan 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by Cross 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Alan Graff) retains all benefits of copyright.  Auth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license to copy and distribute this software packag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 documentation must accompany the program.  The author's tex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al of author's comments and/or credits from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port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charge is to be made for this software package over and abo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sonable fees for copying, distribution, postage and/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 In no case shall more than a total of $2.50 (US)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 To those offering this software as a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losed data system which requires membership fee or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, said fees are not considered to be a part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charges; however in this case, no further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ied for acces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ile CO.KEY may not be distributed by anyone other tha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s representatives. If obtained from any other source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n illegal copy in violation of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ftware support for registered owners may be discontin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t any time without notice.  Registration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future versions will operate properly with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summary of what Cross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is a departure from the normal for most IBM compatible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may be a little bit difficult to get the ha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rst starting out.  It is basically a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s through the SuperBBS door system.  It lets you writ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an ASCII text editor to create the text fi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very similar to using a BASIC interpreter from DO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aw the dot command language in Crossover used in a BB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computers.   Crossover will (or should) run just about an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 file written for the Apple II with very few change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dot commands are supported by the freeware version of Cross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"Password:" command.  A modified form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gistered version of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orm (REGISTER.DOC) along with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small file named CO.KEY.  Placing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O.EXE will unlock the feature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uses a new key format.  Older versions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, nor will old keys operate the new versions.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ssued prior to 1.02, please fill out and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ong with an explanation that you have already registered and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.  Fraudulent claims will be ignored...I know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nd who has no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Crossover from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(any name will do) and place CO.EX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wo line ASCII file named CO.CFG which contains two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should be the full path to your BBS exit file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hich node you are running the program on.  The file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place the file CO.KEY which wa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also.  This will unlock the extra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your source file in the directory.  All source file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SOU for the 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in your main BBS directory to take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program.  That fil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mmand line:  *C /C  MAZ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UPERBBS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multi-task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is program for multi-tasking.  According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outines, the DOS variable OUTBUFF should be turned 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o speed up it's operation. Here is the batch file abo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and line:  *C /C  MAZ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UPERBBS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BUFF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BUF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run Crossover, either create a type 7 exit in you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*C /C FILENAME.BAT (where "FILENAM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your batch file to run the program), or install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door template system using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Crossover on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y little information how well it will work with other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BBS creates a DORINFO1.DEF file, it should work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Crossover interprets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standard "plain vanilla"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ny ASCII text editor.  Embedded control characte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editors will not be interpreted correctly and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listing of all of the commands recognized by Crossov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your source file, read the file CO-LA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e source file to Crossover in the DOS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batch file as a parameter.  Source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OU" for the program to process them.  The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 line or omitted.  Crossover will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tension 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examines the source file from the top down, scanning i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examined does NOT contain a "dot" (ASCII character 46 [.]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the program displays the line to the user and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t appears in column 1, the program processes the entir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What happens is based on the characters that follow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requires the creation of a buffer file, Cross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utput file using the same root file name as you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r source code is structured, Crossover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output file to the end of your source code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.  (See the command ".NA" for more details on thi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source to be self-modifying.  If the output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, the output file is erased when Crossover clos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mains and is appended itself the next time Crossov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-of-file is reached, Crossover closes and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or batch file that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mmands that permit users to add to the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T command, you will need to keep a close watch on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often so that it does not get out of control.  Those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pretty fast if your door is a popula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most of the dot commands are CASE SENSIT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ocumented which are and which aren't yet, so it is best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case sensitive unless you determ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bit hard to follow, take a look at the file BBSLIST.SOU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source files that were included with this program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rossover to see what it does.  I think the visual ai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un will help a person understand it's opera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was written in Turbo Pascal 6.0 and uses JPDoor for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communications I/O and some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ot command language used in Crossover is large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as found in an Apple II BBS program sold by a comp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in business.  The legal status is not fully know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language is assumed to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t commands used exclusively by of Crossover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re conceived by Alan Graff and their structure is 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copyrighted by their respective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over, Alan 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 Pascal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BBS, Aki Antman and Risto Virkalla &lt;sp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PDoor,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,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II, Apple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oving wife, Patsy, for letting me spend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family while sitting at my keyboar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; Chris Bugosh (Compu-Link BBS) for o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he early versions; John Parlin (Motor City Softwa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JPDoor, without which the I/O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; Jennifer Murphy (Kitty City BBS) for her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II dot commands when I lost my doc's; and mostl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d for giving me the talent to be able to writ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Crossover on a AT 286 system with 640 KB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and have found no serious flaws in the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een mentioned in this or accompanying document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 undocumented error in the code, please contact m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rrected in the next version. I have done my best to debu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lthough to my knowledge it should not cause undue har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f operated according to the instructions, Alan Graf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onnect Software will not be held responsi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 any damage to software or any damage to any hardwar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sed by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plug for the author'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ONNECT (614) 77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26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300 to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1200 baud required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ersburg, OH 45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