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files that should be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.CFG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ILE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EXE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W.DOC   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LANG.DOC    Documentation on dot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DOC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SOU        Source file - Tom The 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SOU    Source file -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.SOU       Source file - Pete's Lost Maz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KEY         Registration key (REGISTERED OWN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