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ossover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ee: $15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ll in this form COMPLETELY.  Some of it is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ing your registration key.  Other items will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how well Crossover will work on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me advise you of any special setup instruction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needed for your 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t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_____________________________State:__________Zip: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your BBS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phone number (_______)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phone number (_______)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address if a member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oftware ______________________________ Version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your BBS require a fossil driver? If so which driver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?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type (XT, AT286, etc) __________  CPU speed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.EXE be running under Windows? _____  Desqview?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o you want your registration key s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" disk ___   5.25" disk ___   Upload to Fido address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ke checks or money orders payable to Alan Gr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ry, no COD or charge cards accepted.  Foreign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paid for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:         Cross Connec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elersburg, OH 45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allow 3 to 4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