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of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  Recently I have teamed up with Dave Navarro, Jr. to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ot of his old programs.  I have include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E3.ZIP - Your Daily Horoscope Version 3.2 - February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ULUM.ZIP - The Oraculum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Napoleon's Book of Fate to determine the futur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 answering a user's questions.  Supports Ansi Color and ASC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 software.  A neat little program to keep your users coming back.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CRE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QBasic programming utility.  Takes any Basic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either GW-Basic or Quick Basic, and will cross refere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nd string variables, as well as GOTO's, GOSUB's and label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ools for trying to find out just where that nasty little bug 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alled this program R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Q110.ZIP 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window around those quotes in your replies!  A great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k up any message!  Can be used be just about any Off-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!  A must use for a unique flare!  New version flips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right side of window!  (Note: Plans for making selecta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in futu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15.ZIP - NEW!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download transfer and protocol counter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for your system.  Also includes the ability to mask o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rds or mask out an entire user name's activity.  Creat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ed bulletin with as many top downloads as you wan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tting the protocol statistics into another bulletin or leav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!  This program works with any PCBoard or ProDoor compa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 must for any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2CAT.ZIP - 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allow any WWIV system to use Wildcat compatiable do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 for their systems.  Creates the needed CALLINFO.BB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or programs are compati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2.ZIP - NEW!!!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is a bug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's PCBoard problem and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11.ZIP - Version 1.1 - New version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2.1x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, WWIV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 with a modem.  Also supports up to 38400 baud,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 error levels, and much, much more!  A programmer's drea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!  Featured in BASICally Speaking magazine as one of the best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T14.ZIP - Version 1.4 - Hot o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ing!  Produces several different kinds of graphs for usag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ailability, 12 or 24 hour formats, and can analyze up to 2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aller files at once!  Now it will also generate a tru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 your system on the first dial.  Can put in Supports ASCII 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within the bulletin files.  Very easy to us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Door Set-Up and Order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utility for sysops in setting up a DavisWAR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every BBS software available.  You will no longer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ext files, or write batch files by hand.  Everything you nee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ower Pak 2.0 - Just purch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will be updating and adding more programs to the package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Tape Cataloger -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llent program to catalog your VCR tapes.  You can print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lists, sort by various methods, find doubles of movies you hav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ver 130 movie categories to choose from!  Keep your tapes in or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ish to with this excellent data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