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BACKGAMMON for PCBoard 14.x, pits your user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or lets them Page the Sysop for a game, but it'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ing for you!  And this one doesn't cheat lik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!?  Creates a Bulletin.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GAM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CHECKERS for PCBoard 14.x, pits you agains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game.  A nifty option to page the Sysop and play h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ctually the computer.  Creates a Bulletin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CHECK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DOOR for PCBoard 14.x, a Multi User Door where users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gainst fellow users (up to 50 games going at once!)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ur modes, Sysop Chat mode, screen on/off toggle, auto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 by Order of Sysop, Carrier loss detect and it creat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ulletin!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DOR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REPORTER for PCBoard 10+, puts a comment in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and Date stamp when your Board suddenly reboots.  Just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!  Works with any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OOT??.ZIP  This is a 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ATCH FOR TURBO BASIC and PCBoard.  Handy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rite Door programs in Turbo Basic, gets you in and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carrier.  Figures out remaining time, checks for loss of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lor and non-colour, gets input from remote with eas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timeout, and now works with PCBoard 12 or 1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oors written in Turbo Basic do NOT always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switched to Door Patch by Clint Labarthe and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TB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TTLESHIP - two friends can play Battleship using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s the program and the other runs a Terminal Program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t Mode, toggle colour on/off, resign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TL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CONVERT PROGRAM - to run Trade Wars V9.03 using PCBoar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.  A speedy program to convert PCBoard.Sys into DOORINFO.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ses.  Fully Network compatible.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WCNVT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TCH - automatically copies your special screens for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s, St. Patty's Day..etc to your welcome or news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your everyday standard screens when you'd lik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screen.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SCRWATC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 CONVERTER PROGRAM - Converts PCBoard.Sys (V14.x)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s that require that format.  GAP BBS I underst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 created this program to run Road Warriors on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a few others may find it useful too!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OORSY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ATS - Scans your caller log(s) looking for names of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and keeps track of the conferences they participat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ssages the user leaves in each conference.  LogSta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tats on a global basis, allowing the sysop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ly leaving messages, and which conferences are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ity.  Ideal for mail HUBS or any SysOp intes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message ac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LOGST11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- The door will work with any Fax Board using Bit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grants free local faxing to all users, a 10 nu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or up 999 users as well as manually enter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what dialing prefixes are local to you,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xing available on a pre-paid basis (you edit thei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credits).  This is a money mak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FAXDOR??.ZIP only $10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FAX - A message base event Fax program.  This program sca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ooking for messages with a Subject of FAX and a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message.  EchoFax currently support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xing.  Again, a money maker for YOU!  Only $20.00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Print out any REGISTER.FRM from the above packag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rchase EchoFax and send in your $20.00 with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For an additional $5.00 I can send you the package through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elect to download the package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OR - Use this Door to display on-line Magazines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user enters a number and the corresponding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creen by screen.  Has downloading abilities as well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 and the user selects files for downloading from that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FREEWARE.  Mail in registration is required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ISP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10.ZIP - A simple program that will call your Pager when your pho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ing you to the potential that your answering machine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AGER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your Registered copy to a new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new system, once you've registered and received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new versions will automatically recognize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er (by reading the *.RE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 register program can be downloaded via the Updat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BBS, or for $5.00 I'll send you a disk by mail with th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rint out and mail the REGISTER.FRM in this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