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FaxDoor Change Log - Latest Changes at To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- October 16, 1992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error when FaxDoor.Pge file didn't exist. 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d to let this be an optional file but I us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when checking for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LOCAL faxing!  You can now enter the door whil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n the BBS, or enter the door from the DOS Prompt,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t file on the spot!  Just enter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dded out the cover page so Bitfax sends one full pa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the user send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FaxBack!  You can now create a "menu" of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an select to have faxed to him/her.  You provi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you want (up to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ed a (H)elp fil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- November 14, 1991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 seemed to have broken the Auto Register code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your copy of FaxDoor and had a FAXDOOR.RE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version 1.05 would not automatically recogniz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.  Fixed it in this version.  Sorry '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 also forgot to add the SYSOP.DOC file to the ZIP packag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 now display the name of the "Donor" on the closing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eave the donor line blank in the CFG file then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up - but if you put a Donor name in the CFG fi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 screen will display "Donated by: First L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upgrade from 1.05 to 1.06 just replace your FAXDOO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to 1.06 from a version earlier than 1.0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directi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can be downloaded as FAXDOR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- November 10, 1991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mpiled using DoorPatch 3.8 which now allow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BS support: DOOR.SYS, PCBOARD.SYS/PCBOARD.DAT/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, CALLINFO.BBS, DORINFO1.DEF, DORINFO2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upports PCBoard 14.x, GAP v4.x, RBBS-PC v1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v2.x and Spitfire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up to 115,200 BPS modems including Hayes V Seri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CTS checking (MNP 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mean you must make a few changes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zip the DoorPatch 3.8 files into a sub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where your previous version of DoorPatch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to Edit your current FAXDOOR.CFG file(s)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lank line at the end.  DoorPatch 3.8 uses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name of a Donor.  You don't have to put a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but you at least need a blank line.  If you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lank line in, you'll get an Input Past End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DOORPCH.CFG in the same directory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atch 3.8 files.  The data in this file lets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ch for your BBS.  This is not the same as FAXDOOR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parate configuration fil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6 =&gt; Y                (Y or N -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7 =&gt; N                (Y or N -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your callers to know about the new (G)oodb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ver the MENU.TXT file from FaxDor15.Zip into your \BI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comments to PCBoard Caller Log.  All comment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here and in the FAXDOR#.LOG so I dropped the PCBoar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but left in the logging to FAXDOR#.LOG.  This will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the multiple BBS type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(G)oodbye option in the Menu.  It's not fancy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s carrier.  If you don't want your users to do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MENU.TXT file so they don't know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 have received complaints that the door treats everybod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 and assigns each user the same dialing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se, I provided a FAXDEBUG.EXE for these Sysop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create a FAXDEBUG.OUT file to help me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happening.  Out of 4 Sysops who got this file -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ered to get back to me!!  The last one even said "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persistant!"?  I can only assume for some reaso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tarted to work.  Please - let me know if this happe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ll make arrangements for you to get this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- April 28, 1991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FAXDOOR.PGE. 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with the Covering Letter.  You have up to 51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the appearance of your Fax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- April 12, 1991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User Editor to the package as FAXEDIT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work until you register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- April 10, 1991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d some tinkering with allowable length of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1 or 8 digit numbers will be treated as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ny phone number 4 digits or less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ny phone numbers 6, 9 or 10 digits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5 digit number will be allowed and assumed local. 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happen is they'll be told the fax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added to accomodate those places where a local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ntered as 2-5544 (are they any places like this lef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 digits or more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the cover letter border to �������͸ instead of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extra %4 %5 in batch file created to call up Bit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reports of BitFax staying resident if the %4 %5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Thanks Bev! (I though I already did thi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on Anderson informed me of very interesting method he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lly take advantage of the Fax card's receive option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, with Jon's permission, a message discussing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receive "window" in Desqview.  Please read FAXD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- April 09, 1991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'm getting complaints of every user being sent the NEWUSE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getting assigned the same number.  I'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this error (with version 1.01 and higher) so I ass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imited to the initial relea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the code a bit so more than 999 users can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1000 and above simply will not have a personal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ccess to the long distance option.  They can fax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local phone numbers.  Thanks J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covered when you (C)ancelled a fax the name of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being clea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(V)iew stats option was not showing users with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orts that Fax-Door will work with BitFax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April 04, 1991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aints of No Comment Logging at all mean the doo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your PCBoard.Dat file and therefore sets NO LOGGING 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able to determine the full path and name of your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oved the Faxdor##.Log logging up to the top of the routine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the Door's log file will be written to.  Thanks Be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hort Covering letter was added that simply states who the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, who the fax is from, and has today's date.  If a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icked out of the Dialing Directory, the FAX TO: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pulled out of the Directory.  In the case of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, the door will ask the user who the fax should be dir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Be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was no chance to abort a manually entered number so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give the user a chance to ensure they enter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the error checking when reading the bitfax transmi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itfaxtx.log reports OK under the Status Field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old his fax was sent successfully and his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  If anything else BUT "OK" is returned in the Statu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told the fax was Unsuccessful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March 1991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itial release (and here I thought it was in pretty good sha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