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-Door Release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INST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Registration is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You should still read over the file FAXDOR17.DOC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all aspects of this door.  This QuickGo.Doc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provide you with a quick and easy method of instal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nsure correct program operation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mplete documentation; it may save you so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irst Time Install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card should already be installed and config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tFax software should already be installed and configur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setting your redials to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is ZIP file into your BitFax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must run from inside the same directory as Bit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.BAT and FAX so the correct drive letters and paths a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 Leave DOOR.BAT in the door subdirectory, and cop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configure DoorPatch.  This release uses DoorPatch 3.8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 little differently than previous DoorPatch releas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oorPatch 3.8 package in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&lt;drive:&gt;&lt;path to DORPCH38.EXE&gt;  Note: ONLY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PCH38.EXE run-time library and DOORPCH.CFG fil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is directory.  I'd suggest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ORPCH=PCB     This variable is required by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PCH, but not by DORPCH3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OORPCH.CFG in the same directory where you placed the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files.  The data in this file lets you setup DoorPch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FAXDOOR.CFG - this is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to configure 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=&gt; Y                (Y or N - Do you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=&gt; N                (Y or N - Do you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DOORS.LST file and include the FAX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Menus or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copy of DSZ is available in your PATH= statemen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*.TXT files to suit your individual taste. 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urrently contain m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ER.FRM and think about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soon ;-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erational, please read the ful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pgrading from a Previous Version of FaxDo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a previous release of FaxDoor -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ver CHANGES.DOC.  Update instructions from version to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