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between you and G. Frey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under the Shareware concept.  This mea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this program under a "try before you buy" de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program for more than a 3 week period, th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you and your users enjoy this program, and you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your copy (If this isn't a fre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the Copyright to this program.  You are NOT allow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mpiled .EXE files without the expressed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rry Freymann.  I work hard creating these programs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aving my work altered. 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"evaluation" copies are full blown versions of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s what you get.  Once you have registered your cop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small program that will register your current cod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the use and/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un this program on your system you do so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se programs are tested extensively before they are sen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nowingly destroy ANY data on your disks, or reconfigu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equipment contain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about the integrity of these files feel fre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rect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py is suitable for uploading to other BBS's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reely to any or all of your friends, provid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just want to see if you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may call my BBS in Baltimore, Ontario Canada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--&gt;38400 USR HST, (416) 342-3734/3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ather large Sysop Conference with plent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irst call you MUST fill out the Sysop Script before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and allowed access to the system.  Long distance ca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l in a postcard within 21 days to be validated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download the Register Program direct from the BBS or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out.  We have no ratio restrictions for visiting Sysops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ying for long distance fe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proper Door Patch operation are available to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 If you need BRUN30.EXE and DORPCH38.EXE you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m on your first call.  Again, be sure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n order to be validated.  &lt;&lt;very important!&gt;&gt;  Mos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e are available to first time call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