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 of the Board ver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1989-1992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636-6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will be rewritten befire the door is off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D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 a new directory or remove all the files except the KING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, if you create a new one then copy tho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KOB.EXE - It will convert the KING.USR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QUES.EXE - It will dump the question file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LDKOB.EXE - It will create a new QUESTION.DAT file and a new KING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CFG80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or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UTL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SSA 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SS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