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Champ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utility that will create a monthly champio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points version of the door, reset the King of the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King of the Board is not crippled I created this progra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egistered the Door. It will not run if your King o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Sorry, but I had to do something for those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versions of the door a bulletin showing the us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created. If the points version is being run t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will be reset and the sysop's name will be the only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other users a chance to get to the top an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ition in each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signed to run in your event and based o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ll create a bulletin showing who was the monthly cham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oth versions then the program should be run twice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ttle CFG file that is required for the program 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mmand line:     KOBMTD KOBMTD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specified then the program will abort notifying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must be specified. If the file is not on disk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 series of questions. If the config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pecify the entire path/fil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prompted for file names specify the FULL Path/na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program will read the config file. If the day equal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t will create a backup of the points version of the KING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KING.MM, where MM is the month, and place the sysop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file. When starting a new game the first person in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not allowed to play, so by placing the sysop in the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chance to challen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be created the first time and then every month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nd the first person in the users file as the current champ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in effect then the bulletin will contain the points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If the day is not equal to the day you specifi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and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to be run from the event, but i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place to run it withou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If you see a problem you know where I can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36-6694 Forval 19.2 or 708-636-6697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8/6/91 there is a beta version of King 7.14 running. If it get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health it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