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03)-651-0225 - Hayes Ultra v.32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1024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. Join conf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 9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5 or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361   If you wish to support the ARC format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   If you wish to make it available.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Modem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can be ONE of the two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;the best, fastest, for 99% of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    ;if interrupt fails to work under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unusual multi-tasker configurations, tr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the same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Optional, must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2. Multi-node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WORK DIRECTORY DURING PROCESS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dd an entry in your DOORS.LST files for Kmail.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S.SYS *SHOULD* be created and that a DOOR.SY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when Kmail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apologize for the shoddyness of this procedu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n a PCBsm type utility to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high on the priority list and expect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middle of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ing  such items  as MSG  base location,  require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Zip_Opt=-a -es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  Omit this entry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reason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append a  tag line to messages uploaded via the K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tag information to refelect your bbs inf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= parm in the CFG file. Example: Tag=Home of Sup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information may be up to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9600 96 v.32 /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