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DDERS  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DDERS DICE is a highly challenging, fast-paced, dice g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some luck and good strategy.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apture" three ladders by reaching the top of the ladders,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LADDE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RUN45.EXE is not included but is requir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LADDER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 99 in Registered ver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# of Ladders to Complete to Accumulat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Valid range is 1-12. Default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Pts to Deduct if HiScore &gt;   100 &amp; &lt;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                      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                              "            &gt;   999 &amp; &lt; 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       "            &gt;  4999 &amp; &l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00                             "            &gt;  9999 &amp; &lt;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0                             "            &gt; 19999 &amp; &lt;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0                             "            &gt; 29999 &amp; &lt;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000                             "            &gt; 39999 &amp; &lt;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9000                             "            &gt; 49999 &amp; &lt;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0                            "            &gt; 59999 &amp; &lt; 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5000                            "            &gt; 6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&gt;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CHAIN.TXT                &lt;- For WWIV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GTUSER.BBS               &lt;- For GT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LADDER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LADDERS      Location of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DDERS LADDERS.CFG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d up losing points, LADDERS will place them into a "POOL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OL" will continue to accumulate all points lost by any player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the points lost by those playing on any other node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"POOL" points will be updated on the players scree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the moment the player on another node loses points). The "POOL"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won by any player, that wins the game by removing 3 Ladders, 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be the "2" and "12" Ladders. The minimum amount in the "PO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you DO NOT want the Door to be played. If a caller tries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The deduction values, above, are the default values. The p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check each value to ensure that it is equal to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 the prior value. If it fails the check default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used. If you do change the default values it will 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onsibility to edit the LADDERS.INS file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duction table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allowed to play per day or REWARD specific Leve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Plays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options are handled by the use of the 10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ies (000=00/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0=Subscriber, 30=Visiting Sysop, 40=CoSysop, 90=Friend)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Friend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CoSysop=10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set the Individual "Games per Day" config entry to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dividual "Door Time" to 5 minutes (these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replace 4 of the Security Level entries as :  020=05/30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. To use the variable (following the example above),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IRQ=5 in the batch file used to bring up your BBS (you would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IRQ number for each node). The command line would now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, in combination with the use of the environment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d in the MULTI-NODE SETUP section will allow you to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Sunrise Doors are Multi-Node capable. Each node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ility to access a configuration file which will have its ow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(DORINFOx.DEF, PCBOARD.SYS, DOOR.SYS, etc) defined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Create a separate configuration file for each nod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ce between each file would be the location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Use ONE configuration file for ALL nodes. This Door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is option, as described, assumes that you are running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4.5a software. The environmental variabl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et the variables EXACTLY as described below,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 with a carat (^) under it, MUST be typed as is.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pends on your naming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 you to use one batch file and one config fil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ADDER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LADDERS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/RIME network in the BBS Doors, Sysops, PCBHints or through a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 -&gt;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