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    05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 is a "take off" of the popular hangman game. The door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9,000 words in its word listing (your users should not get bo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th this on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set the number of words per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guess at, and will also allow you to set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 will keep track of how many times the door was open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's" there were, and the date of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!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LASSO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ONE play per day and only THREE word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andy statistics presented to user o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ver 9,000 words in it's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NSI/ASCII Bulletin Cre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the RESET program to make sure everything starts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30 LEMON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3: Number of word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4: Number of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4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the LOC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is included called RESET.EXE -- run this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game from scratch. You will have to make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s taken care of by the door. The door re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of the new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Allow users to input their own words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to newest routines and fixed small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ometimes showed up after large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ed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