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INS.DOC                                          Page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ltraInstall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Installation Utility For The Mini-Ad's Onli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 Lightning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And Coded By Robert L. Fo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Bear Cat BBS Home Of Lightning Software (404) 739-1216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SysOp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raInstall 1.0 is distributed without warranty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Lightning Software be liable to you for any da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is program.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s,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your use of or inability to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ning Software or a authorized representat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ning Software will not be liable for any such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party. All risk associated with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complet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UltraInstall! UltraInstall is the easiest do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ever developed, that will change the way you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doors! The program is COMPLETELY automated and auto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oes everything, including, creating all configuration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or one or more nodes, initializes the files the door 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up the door for your system structure. This document detai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that will be asked by UltraInstall and discusses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option is. As stated earlier UltraInstall i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, it asks a few simple questions and does all the res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pe you find UltraInstall to make installing and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-Ad's door extreme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unning UltraInstall, be sure to read the MINI-ADS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details all installation steps necessary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raInstall door installer. This section details how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UltraInstall program. We think you will find that Ultra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very flexible program, as it allows YOU to decide where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file shoul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After following all instructions included in the MINI-A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change to your directory containing all of Mini-Ad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nter ULTRAIN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Within a few seconds you should see UltraInstall perfor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rity check on itself. Then within a few moments be gre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RAINS.DOC                                          Page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programs colorful welcome message. After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w times UltraInstall will prompt you as to whether to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stallation process, enter &lt;Y&gt; and press &lt;ENTER&gt;. N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raInstall begins asking you questions in order to cre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for the door, below is a listing of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 you will be asked along with a descrip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OTE&gt; - If you will be setting up the Mini-Ad's door for multin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, UltraInstall will create the prop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batch files for each node, when done with one nod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up the program will prompt you as to whether you wish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another configuration for additional nodes. Also w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mmend (for clarity) that you use numbers to distingu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tween the different node configuration and batch fil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xample would be MINIADS1.CFG and MINIADS1.BAT for node 1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ADS2.CFG and MINIADS2.BAT for node 2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path &amp; filename for configuration file - This option allow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pecify a path and name for a node configuration file. A typ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would be: C:\BBS\DOORS\MINI-ADS\MINI-ADS.CFG. You ma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file any name you choose. There should NOT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ling backslash on the end i.e: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full path &amp; filename of door interface file - This is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and filename to the door interface file you wish to use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: PCBOARD.SYS, CALLINFO.BBS, DORINFOx.DEF and DOOR.S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would be: C:\BBS\DORINFO1.DEF. The path and filename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ntered in all uppercase, do NOT use lower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.SYS  - PCBoard 11.8+/PCBoard 14.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FO.BBS - Wildcat!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RINFOx.DEF - RBBS-PC/QBBS (x designates the node numb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.SYS     - Telegard/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the name of your BBS? - This should be your BBS name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shown to your callers, an example is: Bear Ca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the SysOp's FIRST name? - This is the BBS system operato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ame, (your first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the SysOp's LAST name? - This is the BBS system operato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name, (your last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ommunication port number for this configuration (1-8) -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e communication port number for the node you are curren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, valid values are in the range of 1 through 8, thi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port number only, an example is: 1 (do not enter COM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locked baud rate you wish to use (0 if not locked) -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s only if you are using a high speed modem and hav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 port locked at high speed. This value can rang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 up to 115,200. An example would be: 9600. If you do not 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munication ports baud, then just enter a 0 for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RAINS.DOC                                          Page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all of the above configuration information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mpted if everything is ok, this gives you the opportun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back and correct any errors before continuing. The next qu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to properly configure your batch file for this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, below is a listing of the questions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a description 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path &amp; filename for batch file - Here enter the full pat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for the batch file you wish to be setup for this node,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would be: C:\BBS\MINI-ADS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full path to your Mini-Ad's directory - Here you should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path to the location where all of your Mini-Ad'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, an example is: C:\BBS\MINI-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full path to your BBS directory - Enter the full path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directory here, an example would be: C:\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ame of your BBS start up batch file - This is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BBS batch file used to re-start your system when retu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door, this applies for most systems however there are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ackages that do not use such a file, RBBS-PC is a good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a system. An example for this option would be: BOARD.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is not necessary to enter the file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completed entering information for your batch file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gain you will have the option of going back to correc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, if everything is okay select continue and UltraInstal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e necessary files and initialize the files the doo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% of the time UltraInstall can install the Mini-Ad's door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effort on your part. However, there are a few system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editing may be necessary, remember there are a lo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ackages and not all systems work the same. For this reason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details the format of the configuration and batch fi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-Ad's online door uses, all are standard ASCII text files and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dited as you wish. Another case where external editing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, is when you wish to use optional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note that Mini-Ad's includes a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atch file in the distribution archive titled SAMPLE.CF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BS\DORINFO1.DEF - Path and filename of door interfac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r Cat BBS        - Name of your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ert              - The SysOp's first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mer              - The SysOp's last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     - Communication port to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00                - Locked baud rate (0 if not loc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RAINS.DOC                                          Page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ECHO OFF                              - Set the DOS echo feature off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\MINI-ADS                        - Change to Mini-A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-ADS MINI-ADS.CFG                  - Run Mini-Ad's passing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f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MINI-ADS.TXT DEL MINI-ADS.TXT - Required (see be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MINI-ADS.ZIP DEL MINI-ADS.ZIP - Required (see be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MINI-ADS.TMP DEL MINI-ADS.TMP - Required (see be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                                 - Change back to BB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                                 - Re-sta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batch file is pretty self explanatory, the IF EXIST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quired in order to delete any stray files left after a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a databas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! THERE SHOULD BE NO BLANK LINES IN THE CONFIGURATION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te Concerning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imes when it may be necessary to change the batc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-Ad's uses for it's transfers, such as when installing the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on non-standard communication ports. In this case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cessary to change the commands to run the DSZ protocol driv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 included in the DSZ0427.ZIP archive details how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DSZ to run on non-standard communication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install another protocol in place of the supplied D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do so by editing the batch files Mini-Ad's calls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wishes to transfer a database packet. You will need to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SZ line from the batch file and replace it with the command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tocol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tocols require a baud rate to be passed to them befor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perate. In this case it will be necessary to include a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in the doors configuration file, this also DOES apply e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lock your communication port at a certain baud rate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 you would need to include the maximum speed your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on line 6 of your configuration file. If you already 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munication port at a certain speed then leave the lin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, and only include the maximum baud rate if you do not lock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unication port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And Or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questions or comments about this 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ning Software product, please write to the address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all the Lightning Software support BBS (Bear Cat B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(404) 739-1216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ghtning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RAINS.DOC                                          Page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1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thia Springs, Ga 300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