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AGAZINE,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vTe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mail network (mailnet) which is contemplating the esta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 distributable online magazine for its nodes, Metro-Magaz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hat your mailnet is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ave a simple online magazine viewing DOOR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untechnically-oriented of your users can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quick and easy method of handling the latest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nline magazine as they are produ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something which doesn't gobble up lots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still maintains a simple yet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up to 32,000 (yep, thirty-two thousand!)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line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Metro-Magazine is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method of assembling your online magazin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dominate the making of every iss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magazine, so you (as an editor, a contributo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rrying the magazine) don't have to fu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s of the magazine -and- so you can enjoy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- you guessed it!-- Metro-Magazine is your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agazine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ffer from a blood coagulation disorder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operly prophylaxed with proper levels of hepar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madin. Use Metro-Magaz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Metro-Magazine have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package. Nevertheless, the authors of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agaz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agazine main program, setup program, mainte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tch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 Steven H. Li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SA)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software package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agazin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rity of the Metro-Magazine software package is prohibited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rged by any agency other than Steven H. Lin beyo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public domain, freeware, or shareware.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does not have an expiration date or stop functio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period of time. Steven H. Lin merely offers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 to individuals for hobbyist pursu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tro-Magazine for commercial or profit-mak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operate Metro-Magazine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or discontinue its usage. Continu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past the above stated trial period requir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s of the DevPal's DevTeam One who labored o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jandra Torriano .............. Metro-Magazin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s Limit Index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tewart, Ph.D., M.S. .... Lin-Stewart Internal Protocol 0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sboy File Maintenance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Ph.D., M.S. ...... Doopy-Lo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Hunter Ba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-Stewart Internal Protocol 0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ro-Magazine DO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/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ro-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also like to thank Rickie Belitz for writing hi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IT DOOR I/O library. We have used some of it in Metro-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performance has been very dependable. Keep up the goo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agazine is MANDATO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Metro-Magazine for commercial or profi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ntinue using Metro-Magazine past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Metro-Magazine, you must cease us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it. No exception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st for Metro-Magazine is $20.00 U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agazine, a special registration key will be provided.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Press Limit, the PRESS.LMT generation program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own online magazine issues in the format which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vail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Us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se of the Metro-Magazine DOOR itself is essenti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ge to hobbyist users, those individuals wi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preparing their own online magazine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 copy of Press Limit, the PRESS.LMT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the creation of online magazine issu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tro-Magazin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st for Press Limit for a hobbyist user is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2.0 for instructions on payment form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) and the address to submit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DevOnline software products, the registr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not available for delivery by floppy disk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, downloading of the registration key from DevPalMiam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e registration key via FidoNet NetMail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registrants. Both methods are ver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atly decrease the waiting period that any registr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ndure. Typically, after receipt of pay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will be available within approximately sev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) hours. A voice call for confirmation is often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00Kb of hard disk space for Metro-Magazin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any storage requiremen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magaz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driver may be needed if articles within magaz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HIMEM, QEMM-386, and NetRo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because Metro-Magazine does not perform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high memory areas (ie.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. It is also strongly advised that Metro-Magazin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here are a few simple step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a directory somewhere for the placement of 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nZIP the Metro-Magazin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Gather a piece of paper and a writ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Make a directory for incoming magazine issues, and jot d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nto your piece of paper. If such a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write down its location onto you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Make a new directory or locate an existing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magazine issue that will be offered to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then jot down its location onto you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. A good place to make such a directory would be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Metro-Magazine directory.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irectory, it must always be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present magazine issue. Do not delete or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his directory manually unless you are 100%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Make a new directory or locate an existing directory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magazine issues for safety and later reading. J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nto you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Keep the piece of paper, as you will nee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orded on it to complete Metro-Magazin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done with the installation part... now o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agazine setup program (MAGSETUP)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nfiguration paths that Metro-Magazine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ropriate files during user activity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method to run the Newsboy maintenance/scan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gular basis or place it in a convenient locatio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Metro-Magaz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agaz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ag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agazine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azine filespec : DEV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directory : C:\FILE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irectory : C:\FILE\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directory : C:\FILE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hange magazin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tro-Magazin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Change magazine filespe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azine filespec is the name of the magaz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PKZip format) that is distributed to your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 to eight (8) characters, and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the person who compiles the onlin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job is to enter in the magazine filespec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o that your Metro-Magazin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locate and extract the magazine issu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DEVMAG", but it should be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filespec of the online magazi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. If you do not know the actual magazine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ask someone who DOES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Change inbound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of the locations that you jotted d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ce of paper earlier. This is the directory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gazine issues should be placed for Metro-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INBOUND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inbound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Change display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cond of the locations that you jott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iece of paper. This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agazine places your latest issue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DISPLAY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display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Change archiv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hird of the locations that you jotte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iece of paper. This is the directory that pas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nline magazine are placed. This maintains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, places the issues in a place wher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m and use a special magazine reader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!) to read them at their leisure,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the Metro-Archives DOOR (also coming soon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ose ol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C:\FILE\ARCHIVE", but i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the correct archive director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hen you access this option, careful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Do NOT include a trailing backslash ("\"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rectory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eparing Newsboy for easy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method used to actually distribut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issues, Newsboy should be run after an issue arr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either in a regular maintenance cycle (as 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maintenance batch file) or manually right after an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ropped off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run Newsboy after every single issu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ill overwrite all but one issue if it h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issue. However, with proper periodic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boy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Running Newsboy in a regular maintenance rout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dd Newsboy into a regular maintenance batch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oice. Run Newsboy from within the Metro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      &lt;-- Previous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ILE\MAGAZINE   &lt;-- Metro-Magaz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BOY             &lt;-- Execute News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      &lt;-- More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Running Newsboy manual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go into your Metro-Magazine directory and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it back and watch Newsbo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etting up Metro-Magazine on Your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paradigm for the batch file or batch rout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which you can use to run Metro-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agaz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&lt;-- This part is for whatev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to return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is capable of producing one of the first three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convert your BB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DOOR info file into one of the first three listed abov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basic would be to use GENERIC.SYS to run hel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(see section 5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BBS program is PCBoard, your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would most lik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DOOR.SYS   &lt;-- If you want to use the DOOR.SY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r BBS program is QuickBBS or RBBS-PC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ost lik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agaz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\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AG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3 explains how to set up Metro-Magaz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communications port to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dem 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h:\door\mmag\door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agazine is using the DOOR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accessed at memory location 03F8, an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3 explains how to set up Metro-Magaz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e:\mmag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agazine is using the PCBOARD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eing used for Metro-Magazine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 note about multinode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agazine is actually very conducive towar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All you need to do is make sure that the 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matches the appropriate nod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have a three-node PCBoard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separate batch files in your respective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which will invoke Metro-Magazin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(for Node 1)               MMAG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:\PCB1)                       (F:\PC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                           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EXT\MMAG                    CD \EXT\M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F:\PCB1\PCBOARD.SYS        MMag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      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1                        CD 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(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:\PC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EXT\M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g E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wide variety of multinode BB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ays, it would be suicidal to list all of the possi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figurations. Just use your common sense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ating the appropriate DOOR info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remember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fair if the only the user was able to do things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.. the sysop should have some features available to himself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 keys which will give the sysop some abilities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 in Metro-Magazin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exi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keys available to PCBoard sysops. To see th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while in Metro-Magazine. They will appear in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:        slinc@devpal*miami*fl*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yx:           lord_mercenary@dpm.devpal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:           COMMUNICATIONS - general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s - DOOR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vailable to provide you with the latest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Exec @devpal*miami*fl*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yx @dpm.devpal.mil, RIME DEVPAL, UNI DEV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MD (Mid-Atlantic US) : The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nnie Anthony           loc: 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 #: 301/229-5342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 #: 301/229-5623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RIME 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DC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NJ (Northeastern US) : APFL-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Tom Kane                 loc: Tenafl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01/567-6994            baud: 3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04/306.0, DR 75:1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network addres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  : De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   :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  : Ec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: Ex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yx : 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 :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  : U'NI-net/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N  :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AGAZINE, Type I</w:t>
      </w:r>
    </w:p>
    <w:p>
      <w:pPr>
        <w:pStyle w:val="PreformattedText"/>
        <w:bidi w:val="0"/>
        <w:jc w:val="left"/>
        <w:rPr/>
      </w:pPr>
      <w:r>
        <w:rPr/>
        <w:t>Registration Form 4B - Version 0.04</w:t>
      </w:r>
    </w:p>
    <w:p>
      <w:pPr>
        <w:pStyle w:val="PreformattedText"/>
        <w:bidi w:val="0"/>
        <w:jc w:val="left"/>
        <w:rPr/>
      </w:pPr>
      <w:r>
        <w:rPr/>
        <w:t>DevOnline Product MMAG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$ 20.00 US for Commercial/Profit-Making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8.00 US for Press Limit Registration for Hobbyist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