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ntain State Inf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eling, WV 2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Omni Mart Version 2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or Game Program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V\OnLine BBS * (304) 233-419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heeling, WV * Robert Ducker, Syso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gaLi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4) 797-0277 * Weirton, WV * Aldo Pucci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Mountain State InfoSystems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obert Ducker and Aldo Pucci,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 E F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 Mart software and this document are (C) Copyrigh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Mountain State InfoSystems by Robert Ducker and Aldo Pucci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 Default company nam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gram are ficti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N O T E    O F    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reat WV\OnLine callers and those who tested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y Crews, Jason Echols, Pete Frame, Jon White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cGee, Shawn Cybulski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anks are also extended to my partner, Aldo Pucci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me with good "constructive criticism," and who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BS'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is  distributed  under the 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ncept.   User Supported Software is a way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ew the program,  test  its operatio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, and  determine whether  or  not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is suitable  for you and your users b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Omni Mart fulfills your nee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copy. If you do not register it, then you must sto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Registration is mandatory if you decide to use the program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rom the author.  Further registration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luded file ORDER.DOC. Check it out! You may decide it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for you and your BBS because; That's the way we plann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ni M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were distributed by Mounta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ystems in the MSI2OMNI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NI.EXE  -- The executable program file to start Omni 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ART.CNF  -- ASCII configuration file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.HLP  -- Data file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NI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DOC  -- Order form for Omni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's a great deal for you i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EGADEAL.TXT and INSTRUCT.TXT which con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g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.ZIP file did not pass Pkunzip's Auto Verifi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it then I recommend that you discard all related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\OnLine for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s. Registered Version of Omni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(2.0) of Omni Mar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 not found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----- -- --- 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logon informational screens presente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registered's BBS Stock Market" instead of you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r BBS may not be listed in The Meg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correct the above constraint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ring you unlimited technical support via WV\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ntitle you to free upgrades via modem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Omni 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gistration also entitles you to download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MyMart, when it becomes available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ustomize Omni 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Omni Mart registration entitles you to a one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BBS to The MegaList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a very easy process.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2OMNI.ZIP file is a document called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special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be added as a WV\OnLine paid subscri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. If you call WV\OnLine you should check out Suppo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and Dem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Omni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 Mart is a stock market simulation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hlp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Omni Mart (Version 2.0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Compatibility with system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, USERS.SYS, DOOR.SYS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INFOx.DEF, CHAIN.TXT, or SFDOORS.DAT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Generates an online "Top Ten Current Scores" bulleti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.BLT (ASCII) and OMNIG.BLT (ANSI) files t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to other BBS files on your system.  (Lik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Omni Mart will exit back to the BBS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keyboard activity for 4 minutes. At inpu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turn to the BBS after 3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Omni Mart automatically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system has color capability.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ill see color graphics screen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graphics will be sent.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mmediately retur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Up Omni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RUNMART.CNF was sent with the MSI2OMN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Mountain State InfoSystems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using your favorite text editor, for the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RUNMART.CN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     &lt;- Location of SFDOORS.DAT  ! or see bel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V\Online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er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WORK\NODEx              &lt;- For WildCat! 3.0+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on of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RUNMART.CNF is detailed below.  As above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1 choo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V\OnLine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er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mni Mar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mni Mart on COM1 and IRQ5. The command line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NI RUNMART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Omni Mar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Omni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 directory called "OMNIMART".  Then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SI2OMNI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must be present in the fil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o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OMNIMART        &lt;- Path where the Omni Mart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NI RUNMAR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 Mart creates a file called USERS.DA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' names and status information.  It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FRAME.ERR, which will list any error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encountered.  It you get errors, please bring th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Omni Mart creates OMNIUSER.DAT, the user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STOK.DAT, the stock data file.  The only fil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first time you run Omni Mart are OMNI.EXE, CALL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MART.CNF. OMNI creates the others files it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ting Omni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Omni Mart, delete the OMNIUS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MNISTOK.DAT file from the OMNIMART directory.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BUL and .BLT files.  If you simply wish to reset th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MNI.BU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 Mart is not a Public Domain Program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he Public. Omni Mart (C) Copyright, 1991,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te InfoSystems by Robert Ducker and Aldo Pu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 MArt may NOT be modified in any wa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cluding but not limited to, de-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 engineering of the program.  The opening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proprietary program output must never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bypassed, or modifi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AVAILABL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ni Mart to others subject to the abov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fee is to be charged for its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 renumeration may be accepted for Omni 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apply to computer access charg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of or organizations owning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BBS's), online services, etc...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Omni Mart must be copied in un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files containing licens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ocumentation,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ll shareware houses/distribution firms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clear that the diskette purch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hareware program has NOT register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untain State Inf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may make Omni Mar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ly if the above conditions are met.  The "zipped"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I2OMNI.ZIP) distributed by Mountain State InfoSystem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s of "Shareware,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 may distribute Omni Mar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conditions only after obtaining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untain State Inf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cense statement does not apply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mni Mart. 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from Mountain State InfoSystems are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Copyright and Trademark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 State InfoSystems (MSI)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MSI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for any reason; regardless of any knowle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 of the possibility for such damages. In no event shall M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enjoy Omni Ma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QuickBASIC Version 4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(R)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Microsoft Corporation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3.1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, 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