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&lt;  Special MegaList Introduction Sysop Deal 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ni Mart registration is $15. You may call the MegaLi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Omni Mart by Mastercard or Visa and immediate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key file OR you may mail a personal check or 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untain State InfoSystems at the address below and downloa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rom The MegaList BBS within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Here's the deal &gt;&gt; - If you call The MegaList BBS and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egaList International BBS Listing at a cost of $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ownload your NO-COST Omni Mart Key File on the sam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come a regular Omni Mart registered us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ll future versions at no cost and be entitled to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believe in the MegaList Concept (See the file MEGADEAL.TXT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List information). Therefore, we are encouraging you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egaList by giving you Omni Mart as a bonus to your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Li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have already $PAID$ for registra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Mart can get this deal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urrent subscribers to The MegaList International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gister Omni Mart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I 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ni Mart must be orde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tate Inf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ing, WV 26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_______________________  State: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de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BBS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(s): (Voice)  _______________ (Data)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Call the Megalist BBS and follow the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 to obtain your personal key f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OMNI MART 2.0 USING MASTERCARD OR VISA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MEGALIST BBS AND FOLLOW THE INSTRUCTIONS GIVEN UPON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ERING YOUR CREDIT CARD INFORMATION AND FOR OBTAINING YOU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galist BBS  (304) 797-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pply to those who wish to order using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ign on exactly as you printed "Your Name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week 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password you will use he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heck __       Mastercard __       Visa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ing by Visa or 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Card Type:    Visa     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issuing bank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's Name as appears on the credit card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ard Number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Expiration (MM/YY)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Cardholder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 Card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or Money Orders must be payable: Mountain State Inf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Omni Mart?  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