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MASTER'S  TRIVIA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VERSION  1.0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12/08/92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Written By: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Michael Goetz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Copyright (c)  1992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All Rights Reserved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SUPPORT  BBS: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The Caverns EBB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(407) 521-9886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PCB 14.5 * HST D/S 1200-38,400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ratulations!!  You're about to see the BEST Trivia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!!  MASTER'S TRIVIA includes 300 carefu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oice questions that will test your user's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ntertainment field. Other category databases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Registered users (See additional inform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very simple to play and really needs no expla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will choose from a list of available categ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 presented with 20 multiple choice questions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category.  Each correct answer is awarded 15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correct answers will deduct 5 points from thei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layer's score will accumulate for a period of on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n the 1st of each month. The current scor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d (via MTKILL.EXE) and Last Month's Top Scorer is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Scorer file and bulletin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dditional category databases are available from The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BS to Registered MASTER'S TRIVIA Users at a nomi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other Trivia Doors that use the same "engine"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d with different category databases, distrib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as a separate door, MASTER'S TRIVIA will drive all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category databases from one door!  No need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doors for each category. Available categor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, Sports, Science, &amp; General. Please se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 color and Mon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up to 340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most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non-standard port &amp;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y installation and mainta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s graphic/non-graphic bulletin (Reg. R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ally maintained Bulletin/Top Score &amp;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e sure to read UPGRADE.TXT, if it exists, and foll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very easy.  Create a directory to hold all 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 files and unzip MTRIVxx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hould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IV10.EXE .....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SETUP.EXE ..... Setup utility to create configuration file (MTRIVIA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IVIA.INS ..... On-line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TAIN.DAT .... Database of 300 Entertainmen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IVIA.USR ..... User file (Must have this file to operate g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IVIA   ....... Sample Batch file (modify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IVIA.CFG ..... Sample Configuration file (modify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KILL.EXE ...... Bulletin - Top Score maintain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IVIA.DOC .....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.... Please use it... I need the money!!!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TXT ....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TXT ..... Important!  Please read this!!!!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.....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the directory you created and run MTSETUP.EXE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in the fields as applicable to your system.  The first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for the full path and filename of your BBS information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:\PCB\PCBOARD.SYS.   MASTER'S TRIVIA  uses thi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the BBS software which is being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(Wildc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(GAP and other systems using std.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 (QuickBBS/Remo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&lt;4&gt; will ask for the path and name for the Non-Graphic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that will be created after each completed game.  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only be created with the REGISTERED VERSION.   Until regis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"NONE"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&lt;5&gt; asks for the path and name for the Graphic (Color)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that will be created after each completed game.  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be created with the REGISTERED VERSION.  Until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"NONE"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6&gt; will ask for the registration code number.  Unti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gistered, place 00000 in the Registr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7&gt; will ask for the number of rounds (questions) per day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5).  NOTE: UNREGISTERED VERSION forces 1. Place 1 in this fiel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8&gt; asks for the max. number of Top Scores t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 written to the bulletins (graphic and non-graphic). (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).  NOTE: UNREGISTERED VERSION forces 5 Top Scores display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reate Bulletins.  Until registered, place 5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L FIELDS *MUST* BE FILLED IN OR PROGRAM FAILURE WILL OCCU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ntering all of the information, exit MTSETUP.EX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&gt;ave.... This will create the MTRIVIA.CFG file and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 your BBS Software manual on how to create a DOOR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ify the MTRIVIA batch file supplied. An example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PCB\DOORS\M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IV10 MTRIVIA.CFG  &lt;---- This is the command line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                      MASTER'S TRIVIA. 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PCB                     or program failure will occur !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BAT                  non-standard port address and IRQ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need to specify a non-standard port address an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will need to add this information to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MASTER'S TRIVIA.   The syntax is PORT:AAAA: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AA is the base address and X is the IRQ. An ex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pcb\doors\m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TRIV10 MTRIVIA.CFG PORT:03E8:5  &lt;---- NEW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'S TRIVIA  will also support the use of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ax for a FOSSIL driver is: PORT:F:P.  The 'F'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 to use a Fossil driver for it's communication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' following it tells it which port to use for the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ORT:F:1 tells it to use a Fossil driver for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KILL.EXE (Maintenan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KILL.EXE is a utility that MUST be called from the EVENT.SY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quivalent for your BBS Software) that will automatically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day of each month, create/update the "Last Week's Top Scor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displayed on the Top Score screen and the Bullet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).  It will also delete the previous month's Top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TRIVIA.SCR), making MASTER'S TRIVIA  virtually maintainance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only execute on a first day of each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MPORTANT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KILL.EXE MUST BE EXECUTED ON THE 1ST OF EACH MONTH FO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more than one node, be sure to have a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node, and create a batch file for each nod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each node can be created easily by enter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SETUP MTRIVIAx.CFG, where 'x' is the node number. 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SETUP.EXE to create a configuration file under the name enter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default (MTRIVIA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MTRIVIA2.BAT file:        Example MTRIVIA2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                         &lt;1&gt; c:\pcb2\pcboard.sys  &lt;---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                                &lt;2&gt; The Caverns EBBS         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pcb\doors\mtrivia              &lt;3&gt; Michael Goetz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riv10 mtrivia2.cfg                  ....and so on       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pc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is required if you choose to continue using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fter a 3 or 4 week evaluation period.  When regis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[UNREGISTERED EVALUATION COPY]" line will be replac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your BBS followed by the SysOp name as well as the remov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built into the opening and closing screens. 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llow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Creation of a colorful graphic Top Score Bulletin which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complet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The total number of Top Scores posted can also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(maximum of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The total amount of ROUNDS per day can be increased from 1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of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Additional Category Databases are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nominal charge. Please see REGISTER.FRM for available 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ories, pric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your copy of MASTER'S TRIVIA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registration form (REGISTER.FRM) and mail it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donation of $20.00 or $25.00 (check or Money Order)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Goetz, address on the form.   Please be sur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the form as it appears in the MTRIVIA.CFG fil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is based upon thi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ceiving your registration form, I will pre-register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rns EBBS.  You will then be able to call the Caverns EBBS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ration code. Please allow at least 7 days prior to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efer, I will mail your registration code if you supply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ed stamped envelo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NOTIC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ic Software is now accepting on-line credit card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Card * Visa *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Steve Page, SysOp of the SpeakEasy BBS, fo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ng the program. Also, I would like to thank all the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rns EBBS!  Their assistance in the development of MASTER'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incere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concerning the setup or operation of 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, I can be reached via email thru RIME'S  BBS-DOORS confer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averns EBBS, Majic Software's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THE AUTHOR OR ANYONE INVOLVED WITH THE CREATION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CTION OF THIS PRODUCT BE LIABLE FOR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EQUENTIAL DAMAGES RESULTING FROM THE USE OF THIS PROGRAM.  YOU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ONSTITUTES YOUR AGREEMENT TO THIS DISCLAIMER AND YOU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UTHOR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 END 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