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Software is a shareware company specializing 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WWIV BBS system, fantasy role-playing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esign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listing of all of Master Software'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Software Distribution Sites, or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in having your system become a Dist. Sit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 BBS at 716/892-5476, or contact DaarKhan 1@7653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