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used to trim the SCORE.DAT file used in O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users scores.  It will trim the file by the age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TMAIN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can the SCORE.DAT file and delete all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0 days or older.  You may run this file as you see fit or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ghtly maintenanc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EXE file in a directory that is in your PA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D\ to the directory that contains the SCORE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.  When the program completes, there will b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\USERS directory named "SCORE.OLD".  This is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RE.DA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