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9) 965-4696 - Node 1 - Dual Standard - 1200 -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 965-0068 - Node 2 - Intel 24EX - 1200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nd your users will find 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educational.  On-Line trivia is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lection of 1750 questions segregated in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ultiple categories.  Your users can limit, m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question categories.  The program maintain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so the user may resume answering questions on anothe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splays a "top trivia player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-01.EXE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SAMP.CFG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-- Screens for the OLT\SCREENS sub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���WELCOME.ANS  -- The program color Welcome Screen,</w:t>
      </w:r>
    </w:p>
    <w:p>
      <w:pPr>
        <w:pStyle w:val="PreformattedText"/>
        <w:bidi w:val="0"/>
        <w:jc w:val="left"/>
        <w:rPr/>
      </w:pPr>
      <w:r>
        <w:rPr/>
        <w:t xml:space="preserve">         �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WELCOME.ASC  -- The program mono Welcome Screen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RUCT.ANS -- The color user instruction fil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INSTRUCT.ASC -- The mono user instru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ZIP    -- Sample door.sys and userinfo.d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 xml:space="preserve">AV is missing then this file may not be complete of has been 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OLT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O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OLT-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OLTSAMP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general DOOR setup on your system.  Therefor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includes only examples of the OLT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If not already on your system, be sure to add BRUN45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a directory on your path.  BRUN45.EXE is NOT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IS required !!!  You can download  BRUNxx.EXE modu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y BBS systems or they are available on the PAR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.  You only need one copy, even if you run oth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which use BRUN4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OLT 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OLT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OLT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 configuration file, you must tell OLT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PCB\PCBOARD.SYS        �  &lt;- For PCBoard using PCBOARD.SY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OR.SYS           �  &lt;- For Systems which suppor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RINFOx.DEF       �  &lt;- For QBBS/RBB/RA.  Replace x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����  &lt;- For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OLT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    &lt;- (Y/N) Create WC!3.x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s or not.  Y = WC!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0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OLT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YES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 If you Config for WC! bulletins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ulletin on Line 8 of the CFG file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add the ".BBS" extension to it.  You may leav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blank but it still 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 xml:space="preserve">newly edited file using any name you want....suggested OLT-01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batch file or modify the sample OLT.BAT fil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OLT           Change to the OLT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T OLT-01.CFG          Run OLT using OLT-01.CFG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CAT                 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.BAT                 Restart the BBS.  On BBSs which 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OLT-01.CFG  OLT-0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T has been tested under LIVECAT and DESQVIEW and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CAT! USERS  (WILDCAT!3.0 ONLY!!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VECAT! to control your doors you will need</w:t>
      </w:r>
    </w:p>
    <w:p>
      <w:pPr>
        <w:pStyle w:val="PreformattedText"/>
        <w:bidi w:val="0"/>
        <w:jc w:val="left"/>
        <w:rPr/>
      </w:pPr>
      <w:r>
        <w:rPr/>
        <w:t>to make one small change in your door.bat file.  LC! changes</w:t>
      </w:r>
    </w:p>
    <w:p>
      <w:pPr>
        <w:pStyle w:val="PreformattedText"/>
        <w:bidi w:val="0"/>
        <w:jc w:val="left"/>
        <w:rPr/>
      </w:pPr>
      <w:r>
        <w:rPr/>
        <w:t>DOOR.SYS to DOOR.ORG when it shells out to the door.  You will need</w:t>
      </w:r>
    </w:p>
    <w:p>
      <w:pPr>
        <w:pStyle w:val="PreformattedText"/>
        <w:bidi w:val="0"/>
        <w:jc w:val="left"/>
        <w:rPr/>
      </w:pPr>
      <w:r>
        <w:rPr/>
        <w:t xml:space="preserve">to add this line in your script right after echo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OOR.ORG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do this, OLT just gives up and dies a very unhappy</w:t>
      </w:r>
    </w:p>
    <w:p>
      <w:pPr>
        <w:pStyle w:val="PreformattedText"/>
        <w:bidi w:val="0"/>
        <w:jc w:val="left"/>
        <w:rPr/>
      </w:pPr>
      <w:r>
        <w:rPr/>
        <w:t>death.  Don't worry about deleting the copied file when OLT</w:t>
      </w:r>
    </w:p>
    <w:p>
      <w:pPr>
        <w:pStyle w:val="PreformattedText"/>
        <w:bidi w:val="0"/>
        <w:jc w:val="left"/>
        <w:rPr/>
      </w:pPr>
      <w:r>
        <w:rPr/>
        <w:t xml:space="preserve">finishes ....there are no reported problems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OLT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OLT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OLT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OLT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OLT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 not.  It is only $15 to registe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hether you are registered or not, should you have any</w:t>
      </w:r>
    </w:p>
    <w:p>
      <w:pPr>
        <w:pStyle w:val="PreformattedText"/>
        <w:bidi w:val="0"/>
        <w:jc w:val="left"/>
        <w:rPr/>
      </w:pPr>
      <w:r>
        <w:rPr/>
        <w:t>problems, questions or suggestions for improvements, be sure to</w:t>
      </w:r>
    </w:p>
    <w:p>
      <w:pPr>
        <w:pStyle w:val="PreformattedText"/>
        <w:bidi w:val="0"/>
        <w:jc w:val="left"/>
        <w:rPr/>
      </w:pPr>
      <w:r>
        <w:rPr/>
        <w:t>drop me a message on either of the aforementioned BBS or via the</w:t>
      </w:r>
    </w:p>
    <w:p>
      <w:pPr>
        <w:pStyle w:val="PreformattedText"/>
        <w:bidi w:val="0"/>
        <w:jc w:val="left"/>
        <w:rPr/>
      </w:pPr>
      <w:r>
        <w:rPr/>
        <w:t>DOORS or SYSOP conference on RIME(tm), Node ID = PA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est BBS Software on the market, WILDCAT! 3.x.  An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ven better when they revamp the on-line c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Kutas, SysOp, THE SWINGERS CONNECTION BBS in Philadelphia, P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less long hours on the telephone, we finally sol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's probl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