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0,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1      05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was made to help compliment other T&amp;J Software doors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tility programs. It allows you, the SysOp, to set up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or programs for limited acces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creates a small player record file which contains the play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number or plays during that day. This file is che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 and the number of plays is adjusted. If you say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your door twice per day, OneRun will only allow hi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30.EXE may be placed in your path, but all the other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each door directory were you want to run ON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0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30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'How many plays per day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-20-1992"      'The current date in this format "MM-DD-Y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.DAT -- One run will take care of this file. It'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will know w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'Number of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,"01-20-1992",0     'Starting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DOORx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UN ONERU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ONE.RUN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20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N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Path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Run your ONE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This line is very important. ONERUN creates the file ONE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has no more access to the door. This 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to skip the actual door program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RUN was foun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Line that the batch file will branch to if ONE.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Delete the old ONE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 Online ordering using Master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T&amp;J Softwa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un will normally allow you to specify how many plays per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play the actual door. This unregistered vers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line 1 of the ONERUN.SYS file). Registering will allow you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information on regist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