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Online Fortuneteller  v1.00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ef Description: A Fortune Door Where Users A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Questions And Get Answ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Multi-BBS, Multinode, Requi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BRUN45.EX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Freeware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. You may distribute this file freely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alterations to the program or include i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without permission from the author.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Fortuneteller v1.00 is distributed "As Is"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this program. In no event shall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the creation and production of this produc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or consequential damages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with QuickBasic 4.5 and has been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CBoard 14.5a /10 with 4 nod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this program for any kind of remuner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Louis Illes at Access Media BBS (416)825-865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o The 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can all files before use! Unless you have receiv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ccess Media BBS, we cannot guarantee that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EM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F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be created when the game is fir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ansi door in which the user enters a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reply of yes, no, or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already somewhat familiar with install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, unzip the files into a directory accessibl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nclosed DFDEMO.CFG file to suit your 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your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For Wildcat systems less tha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For Wildcat system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For ANY system support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For ANY system supporting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For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blank lin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ore than one node, you must make a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th the path to the door file of that node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node PCBoard system, PCBoard variab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PCBoard multi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requires BRUN4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GAME\ONL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FOR DFDEM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a non-PCBoard multinode system, you'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batch file for each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GAME\ONL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FOR DFDEMO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 Access Media BBS (416)825-865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 Shareware conference and the City2City BBS Doors con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nitor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 No registration is required, but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postcar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Greenbria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ville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L6M 1Y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