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0     0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is basically a way for you, the SysOp, to setup your ow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gazine or your own online search door.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Goodbye screens, and you can have up to 225 articles/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 to read/search online and have them broken down in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OnLine as a "shell" for you to build on. You can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colors, text files, ANSI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EXT files, you may SEARCH the text file for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next page (like PAGE DOWN), and goto the previous pa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). If you have the download option set to Yes,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the text files or ANSI screens using ZModem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simply display to the user and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"search"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ONLINE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display/use 2 sub-menus with 2 articles in eac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registered. After you register, the limit is 225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I screens, and all future upgrades to the door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 (ONLINE! LOCAL) will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no crippling effects. You can use the entire 15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225 articles! The 2 sub-menu, 2 article per sub-men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occur when running th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15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225 Tot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wnloa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ur Archive Forma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ONLINE! SETU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LINE! using the command string SETUP (i.e.  ONLINE! SETUP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ONLINE!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make your OnLine 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number one from the menu and answer all the ques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the complete PATH to your call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.SYS, CALLINFO.BBS, etc....), your BBS name, sysop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you want downloading available, and the archi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the user tries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s time to decide how many articles you will hav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ssue! If you have not done this, quit the SETUP program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s lined up then come back to this point.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 users to download the files, you MUST ha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ll your files in the ONLINE directory, decid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you will have, and what articles/ANSI screens will b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It would be best to write all this informa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two from the menu. You will be prompted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will be in ONLINE. Then, it will ask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-menus and the name of each article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-menus (enter it just like a DOS filename, WCLI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. After each filename it will ask if it is a TEXT file 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 T or A. Yep, you can have either TEXT FILES or s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show to your users! If it is a TEXT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color you want the text file in. Just selec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any comma's in any of the file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verify each file and create a file called MENU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how many sub-menus you have and the titl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. It will also create a seperate MENUx.CFG for each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 In each of these MENUx.CFG files it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for each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e door i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dd/change any of the text/ANSI file(s) you MUST ru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in SETUP! (the VERIFY option). Also, your text file must be cl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ear screens or line feeds etc.... Having the clear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advance commands in the text files will play some tr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so has a handy feature for interpreting the .LOG file.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text file called STAT.TXT which wi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was opened and how many times each article/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viewed. This is handy if you wish to make a monthly type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or the users. Use the STAT.TXT file every mont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most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: (if you would like to edit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CFG (ex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'How many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A Regulations (3/92 to 4/92)"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deral Register (1/92 to 4/92)"         The title'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 THREE different BBS Listings!"    sub-menu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zardous Waste Superfund Newsletter"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1.CFG (ex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A Regulations for March 1992","epareg92.mar",1023,"t",7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A Regulations for April 1992","epareg92.apr",711,"t"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hows how many articles there are in this particula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nd 3: Show examples of the information about each arti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s the article description, second item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, third item is how many lines of text ther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urth item will show a "t" if it is TEXT or an "a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, and the last item i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-menu there will be a cooresponding MENUx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s of the article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a both sz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s set to "Y" if downloading is allowed or "N"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ownload protocol -- you MUST have DSZ or GSZ in your PATH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GSZ instead of DSZ, just replace the DS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ownload protocol -- leave this as it is.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must remain! Please read your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f you try changing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ARCHIVE protocol. SETUP will set this up for you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hange this manually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ZIP " --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HA a " -- f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K a " -- for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a " --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space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for the download option is determined from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e cannot be sure that the download option will work on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that use non-standard COM port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ONLINE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ONLINE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ONLINE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limental command string which was added because of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my BETA testers to verify his OnLine! text files o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you have text files (in OnLine!) that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, they need to be re-verified for OnLine!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xt files as your BBS file listing (which will change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NLINE! VERIFY as part of your nightly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the adjustments for you without you having to man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!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verifier program simply type:   ONLINE!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make your screens! (If you wish) First,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SCR for the door! Just work on line 1-22 for the desig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of your screens using a 'clear screen' they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home cursor', at least if you are using TheDraw. Also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using the BLOCK SAVE command, do not simply sav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. That could cause some problems with the displ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ill hold true for both the HELLO.SCR and the GOODBYE.SC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lock saving your screens, just highlight rows 1 to 2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done with your HELLO.SCR it's time to make your GOODBYE.SC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 here! Just use lines 1-22 for your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ame rul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ONLINE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NEW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ine! up and running, and wish to add a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sub-menu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add a new text file to sub-menu #1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NU1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A Regulations for March 1992","epareg92.mar",1023,"t",7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A Regulations for April 1992","epareg92.apr",711,"t"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1 from 2 to 3, on line 4 type the following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new description","filename.txt",0,"t"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any comma's in any of the description 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save your changes and run ONLINE! VERIFY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will verify this new entry and plug i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 option (the last item)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Low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Low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Low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Low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Low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Low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Norma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=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= High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=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use VERIFY 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If you edit an existing text file (taking lines out, etc.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VERIFY all th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an ANSI'ed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No problem! In the SETUP program simply identify this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. You will not be able to SEARCH or any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prompted for a "Press ENTER to continue or E to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viewing a TEXT screen, the screen blanks and gets a little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You must have some CLEAR SCREEN or TOP OF PAG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find them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m to get the download optio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Due to the variety between BBS's packages and COM PORT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option will probably not work on all systems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of the SYSOP.CFG file to "N". Call my support bo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problems with this -- maybe we could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ETUP or VERIFY) keeps bombing when the text fil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You may have something wierd in your text file.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ere is no garbage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ad problems running some of the do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. Try copying your user information files to the Dolla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then telling Dollarmania to look for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beginning of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WC30\WCWORK\NODE1\DOOR.SYS C:\WC30\DOOR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line one in your ONLINE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through v1.3 you will have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Your the editor,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problem with the unregistered vers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articles at a minimum. Fixed problem wi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lowing more than 10 articles. 05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problem when the users CAPS LOCK wa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t a problem with the door code, b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oorFrame door routines. Added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Y programs to the main code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options of SETUP and VERIFY. 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Small bug found (thanks Jim!) when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ly setup and the files were being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a little bit more color throughou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need to mess around with the MAIN.SC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! makes it for you, added suppor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sub-menus with each sub-menu containing 15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dded support to download selec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ZModem. 07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