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X Version 1.1  Copyright 1992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BFX  provides  a profile report of a file's  transfe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who uploaded, number of downloads, date of upload, and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last download.  PCBFX uses the PCBoard DOWNLOAD.TXT fil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Also  available is a Sysop Zippy  text  sca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.TXT file.  All options and displays are security 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maximum flexibility.  Every option is HIGHLY Sysop 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enclosed, easy to use FX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ny  powerful features and operating procedures of  PCBFX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detail in PCBF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not intended as a replacement for PCBFX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QUICKLY install PCBFX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PCBFX on a customized basis using the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PCBF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 the  entire contents of PCBFX11.ZIP into its  own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) where doors are generally locat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intent in PCBFX is to install it as an "add-on" comman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Board main menu, rather than in a door menu. First decid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is new "command" to b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 - File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 -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 - Fi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a door called FX or whatever you decide to call i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S.LST file using PCBSETUP.  Answer the following ques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) FX                   10   N    Y    N     Y  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3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a door (batch) file. If the door is named FX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would be the contents of your door file named FX  (NOTE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lace an extension such as .BAT on the FX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PCBFX\PCBFX.EXE  PCBFX.CNF  C:\PC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  --------- 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        |-&gt; This nod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|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---------&gt; The name of the configu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      file. Enter a file NAME on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      NEVER place a locatio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&gt; The executable file name.  Placing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-line as shown results in MUCH fas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me in executing the do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two lines above are all that is required to execute PCBFX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 as  a  shelled-to door in PCBoard 14.5a.  If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 PCBoard 14.5a or you are not running PCBFX as a  shelled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,  add the call to BOARD.BAT as the third command 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 Do NOT end your door file with BOARD.BAT if running PCBFX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ell-to door in PCBoard 14.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4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SETUP PCBFX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ressing F1 while editing a parameter will display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1 help screen displayed at each parameter should be 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et PCBFX installed on a temporary basis for a quick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difying PCBFX.CNF file(s), use ONLY the enclosed FX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 PCBFX operation. Instructions for these featur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BFX.DOC and should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