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-BETA File 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 -  Example BATCH file for load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DOOR.CFG  -  Example CONFIG file that we use for the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DOOR.EXE  -  The main EXE file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     -  This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-  HELP file that is display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WP    -  Documentation file in Word Perfect v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-  Documentation fil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-  Registration form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WP   -  Registration form in Word Perfect v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files are missing, please call the support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1) 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1) 489-7558 [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and Shauna DeB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