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Beta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Phon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                                        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                                          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losed: $20.00 .............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scover, Diners Club,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, or JCB cards.  For all credit card orders $2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2.00 for the Registered Version of PCB-Beta Door v1.0....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scover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                                 Expiration Date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, all funds must be in U.S. Doll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or any suggestions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 are:  (801)489-3558 [HST 1440] or (801)489-7558 [2400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is:  (801)489-8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