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E G  J U M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icroNet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Tel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, Box 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zewell, TN 3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7 -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      ~Copyrigh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Warrant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Distribu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Registr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peration:   ~Configuration F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Batch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Top Ten Bulleti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Sysop Key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Configuration File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/right arrows keys to select the desired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ALLINFO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CHAIN.TX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DOOR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DORINFOx.DEF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PCBOARD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SFDOORS.D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USER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USERINFO.DA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|Batch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 door batch  file is  included in the ZIP file.  On my BB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alled PEGJUMP and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EGJUMP        &lt;=- Switch to my doo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JUMP PEGJUMP.CNF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(non-PCBoard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tems may use the %PCBDRIVE% and %PCBDIR%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GJUMP PEGJUMP.CNF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GJUMP PEGJUMP.CNF /%IRQ%  (environment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BRT71EFR.EXE must be in the  same  directory  as this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the DOS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Top Ten Bullet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 Peg Jump  online it  will create 3 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JUMP.BUL,  PEGJUMP.BLT and  PEGJUMPG.BLT.  If you wish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r filename of the Bulletin you must edit  PEGJUMP.BUL &amp;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Sysop Ke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Distribu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Regist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Mic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. Foreign orders  must be in U.S. funds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with Visa or Mastercard is availabl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Door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Net: (615) 626-1620 ULTRA   Livewire: (609) 235-5297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N)                             (NJ)    (609) 866-2551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609) 727-3246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online, your registration number will be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ivate message on the system you registered with.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ail, your registration number will be posted on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Copy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 Jump, Copyright (c) 1990-92 by Ted Freeman, is being 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Under this concept you may use the 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arran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