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it Door Writing Tips                                (C) 19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       ProKit 2.8, 8/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o all output with DISP, DISPLN and NEW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o NOT use Borland's CRT unit.  The CRT unit will lock u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 systems, and does not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Use one of the provided input functions to rea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CMDLINE   - fo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  - for lines with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KEY       - for single characters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Use the supplied functions to select one of the seven basi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D, aGREEN, aBLUE, aCYAN, aMAGENTA, aWHITE, a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be used at any time (even in non-graphic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Use these functions ONLY when in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heck the GRAPHICS flag before sending any ANSI codes to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 won't accept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heck the DUMP_USER flag in all major program loops.  This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hangs up, his time runs out, or if the sysop wants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Always call UNINIT before calling HALT to terminate a doo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dangling interrupt handlers will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first line of a ProKit config files must be the com driv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        ;the best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             ;if interrupts fai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or program is free to re-open the config file and re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ProKit based doors can be tested with a special "local sysop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In this mode, you need not load PCBoar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selected by adding 'LOCAL' to the end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kit prokit.cnf \pcb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the ProKit demo door in sysop-local mode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kit prokit.cnf c: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event.bat event               &lt;&lt;&lt;---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line 5.  This line will start your timed event if nee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that can logoff a user (during carrier loss or with goodby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start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The F5 (shell to DOS) function will only work if you le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ram for a new copy of COMMAND.COM to be loaded.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clude this directive in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M 12000,40000,40000}  {Stack, minheap, max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values to your needs, but limit the MAXHEAP 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value that is needed.  This leaves the res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ake a look at the sample door - PROKIT.PAS - it has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any of ProK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all the function load_cnames_file during your door initializ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access the conf_info data structure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utomatically loaded, speeding up doors that have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new pdisp and pdispln procedures allow "macros" to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the macros that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play files can refer to special "macros" that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 each caller.  ProDoor supports both PCBo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macros as well as it's own unique $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$                  used in PRO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$                  used in PRO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$                  used in PRO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W$                 used in PRO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W$                 used in PRO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L$                 used in PRO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S$                 used in PRO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@$                  file list pathname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$                  modem ope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LUE$              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$                  connec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LREOL$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NF$               conference number with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NFNUM$           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YAN$               the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EFAULT$           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ISP-fname$         display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IRST$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ELPFILE$           interpret remainder of file as a multi-top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AY$               the col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EEN$              the 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FMEMBER-nn$        YES or NO is the caller a member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ASTMSGNO$         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GENTA$            the col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IL$               mai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SGCOUNT$           active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$                  port number 0=local, 1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AME$               callers full name =-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O$                 literally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ODE$              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OMACS$             disable macros for remainder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ONSTOP$            display the rest of the file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AY$               playp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$                  result filename for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D$               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CRATCH$            scr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YSOP$ 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IME$              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HITE$              the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YELLOW$             the 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YES$                literally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EEP@               beep speaker,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OARDNAME@        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PS@                estimated connec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YTELIMIT@          bytes allowed from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YTESLEFT@          remaining bytes available for downloa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ITY@               city and state of caller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LS@   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TAPHONE@          caller'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YBYTES@           bytes downloaded so fa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LBYTES@            total byt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LFILES@            total fil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VENT@              time of next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XPDATE@           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RST@              first name of the user (first letter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HOMEPHONE@          calle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NCONF@             conference the call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ASTDATEON@         last date o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ASTTIMEON@         last time o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ORE@               force a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UMCALLS@           total number of call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UMTIMESON@         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ECURITY@           users current security level including conf.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SDATE@            host date i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STIME@            host system i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LEFT@           time remaining that call incl. all cred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LIMIT@          time allowed from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USED@           minutes used sinc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PBYTES@            total byt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PFILES@            total fil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SER@               complete name of the caller (first &amp; last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WAIT@               force a "press enter to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                   pcboard 14.5-compatibl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