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S.DOC - Summary of DOOR support functions provided by Pro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1988 Samuel H. Smith (rev. 04-aug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must be first - opens com port, loads setup and user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must be last - closes com port and updates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down_door(messages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uninit but does not send ANY message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close_down_door(fal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gh level input and outpu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string without linefe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n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string and linefeed, increments line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isp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string without linefeed, allows $ and @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ispln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string and linefeed, increments linenum, allows $ and @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/R and linefeed, increments line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file(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s the contents of name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"more:" promp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"g" to filename in graphics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file_raw(name: string; number_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file with line numbers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(var line: string;       {the variable to input in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len: integer);       {maximum length of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 a line of input with the specified length; echo to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cursor after the last key typed before C/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heck for time-left and carrier loss - sets dump_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get_cmdline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lls 'input' to read into 'cmdline', maps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get_nextpar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an next param from 'cmdline' into 'pa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ait_for_ent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mpt "Press (enter) to continue: " only in novice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ce_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mpt "Press (enter) to continue: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ition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ition cursor; graphics mode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ase screen in current color; graphics mode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ear to end of line; graphics mode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gh-level command-line input and prompt handler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cmdline_raw(prelengt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et a command line; prelength=0 for norma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length &gt; 0 then the user input and a prompt of pr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erased from the screen after the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_def(prompt: string80; default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prompt with a default value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def('File to open:','(Enter)=none? '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def(prompt: string80; default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et input after displaying a prompt with a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defn(prompt: string80; default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e as get_def but appends '(Enter)=none?' to the end of the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defen(prompt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e as get_def but the default is always '(Enter)=none?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defyn(prompt: string80; defaul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et input with yes/no default based on boolea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ow level input and outpu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omore: boolean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prompts "more?" when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user answers 'no' or uses ^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file_raw(name: string; remove_semicol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file with semicolons in column 1 changed to spaces (script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file_raw(name: string; remove_pa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file with all drive and directory names exclu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file_raw(name: string; dir_color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a DIR file with automatic col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t_key: char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it for single key; no ec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_read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s a key waiting (local or remot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_key(ms: real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it for a key; returns chr(0) if no key is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s' thousandths of a se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heck_carrier_los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 dump_user and print msg on carrier l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rier_presen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RUE only if carrier is pres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nsmit_data(s:  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nd a string to the modem without echo to the local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_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it for all requested output to be sent to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er_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ce the modem to hang-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ise_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llow the modem to operate ag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ce_off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g up and then place the  modem off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_input(var line: string;     {read input into this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len:   integer;    {maximum length of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:     boolean;    {echo to screen? dots if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cr:   boolean);   {automatic C/R when full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ne input with ful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n_nextpar(var cmdlin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an a string and return the next ";" or " " delimited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param from the input string; used in command st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up_prompt(prompt: string; var answe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mpt for input; erase prompt afterw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lor contro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LUE: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YAN:    string;      {output ansi colo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GRAY:    string;      {return null strings in non-graphic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GREEN: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GREY: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MAGENTA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D: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WHITE: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YELLOW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nge display to the default color (as defined in pcbsetu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cboard information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ert:   boolean;        {expert flag se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ics: boolean;        {ansi graphics flag se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l:    boolean;        {local mode?, no com 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utes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nutes left before automatic log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ime_used: integer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nutes used since lo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just_time_allowed(seconds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 or subtract online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time_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int a message and set dump_user if time has run 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tim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(xxxx used, xxxx lef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time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(xxxx lef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nference_name: string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ample: 'Main Board' or 'xxxx Conference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wnload_k_allowed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w many K bytes are left for download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_run_needed(event_now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ll event be started immediately if the caller logs off right now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_run_needed(event_possib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ll the event be due if the caller uses all available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utes_before_eve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w many minutes before the event is to be star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verify_level(func: char): boolean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example:  verify_level('D') =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board 'D' command is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security violation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_log_entry (entry: string;        {message to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: boolean);       {also display if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make an entry in caller lo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cho to screen if second param is 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ctivate sysop-chat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rator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ge sysop and possibly enter chat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line_user_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dit user password, phone numbers, security level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,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tiliti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_string( var line: string; oldstr, new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ans line and replaces all occurences of 'oldstr' with 'newst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toupper(var st: string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p string to all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p_trailing(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move trailing spaces from a string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environment_var(id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value of an envionment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et_environment_var('PATH=') returns "C:\;C:\BATCH..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t_time: rea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time of day in seconds since midn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days_date_mmddyy: string8;   {format: mmddy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days_date_yymmdd: string8;   {format: yymm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tem_date: string;           {format: mm-dd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tem_time: string;           {format: hh: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date(yymmdd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 mmddyy to mm-dd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mddyy_to_yymmdd(mmddyy: string8)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 mmddyy to yymm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ymmdd_to_mmddyy(yymmdd: string8)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 yymmdd to mmdd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ata type con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toa(w:   word):    string;   {word to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toa(int: longint): string;   {longint to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a(int: integer): string;   {integer to asc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f(asc: string):  real;     {ascii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i(asc: string):  integer;  {ascii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l(asc: string):  longint;  {ascii to lon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w(asc: string):  word;     {ascii to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toa(f: real; width,dec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 pascal floating to string with specified width and decimal pl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f(B: single): real; {convert 4 byte single (basic format) to 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of(B: double): real; {convert 8 byte double (basic format) to 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tod(PasReal: real; var B: double); {convert real to 8 byte 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tos(PasReal: real; var B: single); {convert real to 4 byte si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a(s: single): string;       {convert single to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l(s: single): longint;      {convert single to long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