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Previewer 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Previewer Door is a door written that allows a user to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GIFs and create one GIF and download that GIF so he/sh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config file that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operations section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Complete path to the work directory that Preview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for download.  This directory must be dedicated to Pre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rased every time the door is run.  This directory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Complete path and file name to Pre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Complete path and file name to PCB index file or 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PCB or you do not desire to use PCB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Name of GIF created by GIFDESK.  Limited to six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collage is created, it is named COLLAG1, COLLAG2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The total number of GIFs allowed per collage.  See Op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The total number of GIF directories that the do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Complete path and file name of first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Complete path to GIF directory that is linked to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,17 - Same as 14 an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ntry of 4 in line 13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.  Each two lines after line 13 is the board DIR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e file PROT.DAT in the PREVIEW directory.  This fil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fer protocols, their corresponding letter in th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, the batch file calling the protocol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s batch transfer capable.  See the Operation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lay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6. Set the environment variable GIFDESK=FILE.  This is required so GIFDes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can opearte under any graphics card/monitor configuration to include 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onochrome system.  I recommend setting this variable in you AUTOEXEC.BA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file.  Please note that if this envirnment variable is not set, the do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will not operate properly if at all!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ircumstances that will overrid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 per collage specified in the configuration fil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 640x480 resolution, then the collage is limited to 29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selcted 800x600 resolution then the colla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GIFs and if the user has selected 1024x768, then up to 79 GIF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ge can be created.  Please note that 640x48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ysop functions are available when a user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Initiate Sysop Chat.  When in chat mode, ESC will termin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selects 3 or fewer GIFs then Preview will create a four GI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he/she selects between 4 and 8, Preview will create a nine GI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elects nine or more GIFs, Previewer will create a 30, 48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GIF depending on what resolution (s)he has selcted. When 29 GI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resolution are selected, the GIF created will be 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lude a logo in each array generated then create a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Preview work directory.  This GIF must be named A.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hard coded into Preview so it will be the first 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 This was done because GIFDESK sorts the GIFs in the arr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no way to prevent this.  I recommend a simple logo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lors so it will always look relatively the same for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stom screens support an ansi version by appending a 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 file.  For example, if you had a menu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n to send an ansi version of that screen create that scree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This section is imperitive  ]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ing ansi screens, use the Block Save function when using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elent for whatever ansi pgm you are using.  When marking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has the capability to utilize PCBoard's file index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well as save wear and tear on CD Roms and hard dri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is, set entry 10 in the config file to the complet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the index file.  If you aren't operating under PCB or do no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index file, then leave this line blank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under PCB and utilizing the index capability,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es not support the question mark, only the asteri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your not using the index file.  Both the question mark and ast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on a multitasking or network environemnt is painless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 file with a different work directory.  The work d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 each n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.DAT file consists of four entries per line. 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electing the protocol, the second entry is the act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external protocol, the third entry i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displayed in the protocol menu and the fourth entry i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protocol is batch capable.  The PROT.DAT file can contai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rotocols.  A sample file is included along with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ur variables are passed to the batch file: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%2 is the callers connect speed, %3 is the file name and %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modem connect speed.  Sample batch files utilizing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XModem, XModem-1K, YModem(g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-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as been tested to operate succesfully on PCB, Wildcat, an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he only consideration to operate on a non PCB sys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linked to each GIF dir.  Simply create a tex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s. The only requirement is that only file names be in column 1.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o not have to create seperate text files,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IR files.  All other systems must create a text file for eac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standard comm ports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on 3E8/IRQ4 and Port 4 on 2E8/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m port interrupts are also supported.  To utiliz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using DSZ/GSZ to support the file transfers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SZ using COM 3 on address 3E8 using interrupt 5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standard com ports are provided. 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 then I suggest reading the docs that came 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in your DOS path, GIFDESK.EXE and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each sepe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isplay file directories. Displays a menu in which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R file to display.  Once the user has selected the 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(s)he select files to put in the collage.  Standard DO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registered verios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re than one name can be given at a time. For example, ASBI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VI000? will place all files matching that criteria in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en different names can be giv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Once the user has selected files for the collage, he us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his allows the user to download the collage creat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was made and the user selects a batch capable protocol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tervention is neseccary.  If the user selects a n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protocol and has created more than one collage then (s)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re to start each individ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elp,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turn to BBS.  Door will issue warning if user has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age or has created a collage and not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Allows the user to search all file directories on a key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ord is found then the GIF file and it's entir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llows user to enter a file name to add to the collage. 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supported as well as multiple file name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 for more details on wild cards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+ - Allows the user to in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This in turn allows more GIFs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- Allows the user to de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 - Allows the user to remove GIFs from the collage t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elected.  The user is shown a list of GIF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(s)he supplies the number of the GIF to re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nters ALL, then all GIFs are removed from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tems with an * next to them are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But note, all features are available when the sysop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oor so (s)he can make a proper evalu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wn index utility to improve operations under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reviewer Copyright (c) 1992 by  Chris Gifford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  This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support via tha Antares Sector BBS (801) 544-7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20 is required.  Please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9 S. Main,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ton, UT  8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exactly how you want your name to appear when the do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.  You are limited to 35 characters or les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o I can upload the latest version of PREVIEW and th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and obtained your key then place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n supporting any software that I develop,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he software or not.  Support for PREVIEW can be obtained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ares Sector (801) 544-7613 via the support conference,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fer BBS - (813) 969-2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295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182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1089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GIFfer BBS for Preview support, please leave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erre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was developed under DFRAME, a doors development kit for MS Basic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 and is copyrighted by Ted Freeman of MicroNet BBS (615) 626-1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go to Robert Perreault of PC-Lynk BBS.  With out his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REVIEW would not have come along as fast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