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ew 1.1 and 1.2 to 1.3 requires that you edit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erence the total number of GIFs per collage. 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date to Preview 1.3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review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lp screen.  This is the complete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index file.  If you aren't running under PCB or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1.3 to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