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PROFILES now has ONLINE REGISTRATION!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ly by using our Credit Card door. We Accept Visa / 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today, and type REGISTER at the main prompt. Your or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(Support Board), Marietta, Georgia (404) 516-7150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PLEASE CUT HERE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      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12 Olde M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ietta, Georgia,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cks / Mo made payable to Gary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Name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Name for registration screen if not BBS name abov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Version of Pyramid Currently being Us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yramid                                           �        $ 19.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                                            �        $ 19.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ice Use Only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support BBS to download your information! A privat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to you on our main board with your registration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rder has been processed. Normal wait time is 24 Hours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/Mo has been received at our off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BS (404) 516-7150  24 Hours  1200 - 38400 Baud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f you decide not to make the call to our support bbs you will be 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invoice with your registration information during the same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��� ���� � �� ��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Y ( ) Visa ( )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users add 5%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