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YRAMI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Gary R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, 1990-92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alw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516-7150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is the newest in GRAPHIC games from Computer Profile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PYRAM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ysops control number of times the game can be played in a given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ysops can determine what color the cards will be and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backing will look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Joker that will keep those scores down! Sysop Configur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llows sysop to add or subtract time by use of the UP/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dds fantastic graphics to play. Graphics have proven to draw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back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ime is automatically added or subtracted from the time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nt on your system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Detects Loss of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Can operate at speeds up to 1150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ill automatically log user off after 4 minutes of no keyboar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Can be operated in a MultiNetwork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Pyram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Pyramid is very simple and straight forward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other PCBoard doors then you will have no problem at all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need to create a directory from which Pyramid wi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Next copy all the files contained in the Pyramid(x).zip fil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.   D:\PCB\DOORS\PYRAMID\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need to create a configuration file. Below ar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.CNF  (PYRAMID1.CNF of PYRAMID2.CNF for multi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  %PCBDRIVE%%PCBDIR%\PCBOARD.SYS &lt;- for Multi Boar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PCBOARD.SYS      &lt;- For PCBoard Users Singl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Door.SYS       &lt;- For Door.Sys sup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Dorinfox.Def   &lt;- For RB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Callinfo.BBS   &lt;- For WildC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SFDoors.Dat    &lt;- For SpitFi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  Rnbb Software Support    &lt;- 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  Gary                     &lt;-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  Smith                    &lt;-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  9999999                  &lt;-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  3                        &lt;- Number of Game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  1                        &lt;- 1= Use the Joker 0= Don't use J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    1                        &lt;- Card Color 1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    176                      &lt;- Ascii character for Card Back ANY CH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   15                       &lt;- Border Color of Card 1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(This file goes in the Pyramid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need to create the PYRAMID batch file that PCBoard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is selected. Below is the example of this fil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hange it to work with your partic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D \pcb\doors\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yramid Pyramid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D 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(This file goes in your PCBoard directory)        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lace the PYRAMID file in your BBS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ing left to do is to add PYRAMID to your BBS Doo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cumentation should help you with this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ow all set to run PYRAMID !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yramid * 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ing to get you going is the program included in the 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-maint.exe (Pyrmaid Maintenance Program). If Run dail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clean out all users that have not signed 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of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-maint.exe program must be run from within the Pyrami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t in a batch file you would run it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d:\pcb\doors\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mai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: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ce the number of days before a user is erased from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p-maint. ie...(P-MAINT 30) would mean to clear any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d not been on for 30 day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base (User File) is empty P-Maint will tell you that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do, and if you forget to supply a number of day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zero and will no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maid will make two users score files for you to use with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named BLT for a non color score file and BLT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version of the same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is Shareware. You are granted a THREE week trial perio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evaluate PYRAMID. If you continue to util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you are required to register it with the author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PYRAMID within the required timeframe allowed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move it from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PYRAMID you will receive via invoice a registra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 to place in your config file that will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ost important part of registering is that you will have pe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 knowing that you did. The Non registered version and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not be displayed on your screen anymor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ow accept American Express / Visa / MasterCard on 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You can now call and get your registrations immediate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. No more weeks of worry. Call now at (404) 516-7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YRAMID, Fill out the form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it along with $19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y R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5012 Olde Mil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Marietta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Make all checks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     Gary R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ecks must be drawn from U.S. Banks...No forgien currenc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. (This includes Canadia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rofiles makes no warranty of any kind,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I sha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 to operate in the manner desired by the user. CP sha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iable for any damage to data or property which may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by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CP BE LIABLE TO YOU FOR ANY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ARISING OUT OF YOUR USE OR INABILITY TO USE THE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