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MATIC SURVEY DOOR 1.0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any doors this door was written out of a need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available elsewhere. Or at least one that filled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users will not even take the time to read mail that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m as with the @USER@ command in messages. Thus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to force the user to at least look at the questionn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nswer the questions. I do this to try and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my users as to what they feel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MATIC is designed to run as a logon door. As each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system the door checks to see if the user has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estionnaire. If not, they are presented with a welc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finally the goodbye screen. He is then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mething is required to be entered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thing is configureable in the setup.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questions, god forbid, in the questions file. The doo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normal door. The door is written with Sam Smith's PROK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I tried to make the door as seamless as possibl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door there is nothing display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shown by Smith's door code. This way your users will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y were in a door after they have answered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s many answers to you questionnaire as need th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oor till it is needed again. Here is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]II[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ERTAIN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QM\QUESTION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QM\ANSWER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QM\USER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QM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QM\GOODBY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 should leave this at INTERRUPT. If the doo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lacing BIO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board's name. This name is case sensitiv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our board logo. If you have none just leave a blank sp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mething on this l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number. If you are not register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ve the 6 zeros here. The door is not crippled though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 it it does display an ad for my board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ze for my system you will need to register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displaye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is is the path and file name to the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wish to ask your users. The first line of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otal number of questions that are contained in this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imited to one line and and a max of 80 characters.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placed into this file. This fi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is is the path and file name to the file that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answers. Each answer may be up to 80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automatically the first time a user ans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his is a straight ascii file of the names of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questionnaire. I have tested this list with abou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it and the search is barely noticeable and with a norm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, it is virtually instantaneous. The file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user answers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is is a straight ascii text file that is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t taken the questionnaire yet. This f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is a straight ascii text file that is shown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taken the questionnaire. This f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If this is set to "Y" (no quotes) then the ANSWER.D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all it will have the questions displayed with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"N" here then only the questions will be saved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tart the do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QM.CFG C:\PCB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for a multi line system on a network. I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will work with DESQVIEW. The %NODE% environmen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nodes board.bat file. I.E. a line like SET NODE=3. Wher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versio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QM.CFG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both batch files do not have "BOARD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is because I shell to the logon door so it is nic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shell you will need to make your batc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QM.CFG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of this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hange to the drive that has QUESTMATIC inst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hange to the directory where QUESTMATIC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first parameter is the QUESTMATIC .EXE fi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onfigure file. The third parameter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Return to PC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turn to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nvoke BOARD.BAT if not shelling or leave blan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.LST file in PCBoard Setup you select PCBOARD.SYS on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SYS or DOOR.SYS. Also select Y if you wish to shell QUEST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egal warnings or other mumbo jumbo. You a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 anyways and I can't do a lot about it. I hope of co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the door with me though. You know the reasons wh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those on again. If you don't know why read someone els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 The registration is only $10. You may mail it to me, fax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as file or message on my board. I will respond 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name is part of your serial number. Enter i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appear in your .CFG file. The name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rge via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card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10.00 (plus disk mailing if any, $4.00)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me to mail a copy to you check her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isk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serial number via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mail   ___ on-line   ___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(if any) must be a full time fax. If I don't get a fax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nd mail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#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COLOSSUS ]II[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will show COLOSSUS ]II[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SSUS ]II[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980 Antioch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well, Ks  6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 is 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or download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to registered and non-registere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-681-1299. If you get an answering machine leave a retur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turn your cal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s may also be sent to 913-681-1299 at any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