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          �  </w:t>
      </w:r>
      <w:r>
        <w:rPr/>
        <w:t>Copyright 1992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mail Door �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</w:t>
      </w:r>
      <w:r>
        <w:rPr/>
        <w:t>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6t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vers a quick installation gui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egian text files for the Qmail Door 4.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Unzip the file QMTXT.ZIP into C:\PCB\Q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nzip the file TEXT.ZIP into C:\PCB\QM4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e QMTX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elete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Remember to add Norwegian (.NOR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Lang file "PCBML.DAT"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That's it!  Your Qmail Door 4.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be "understanding" for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dinavi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This translation do not include any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-21. and OPT-22.  Therefore rememb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efault files to OPT-21.NOR and OPT-22.N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Mail Door will not show the defaul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glish text files is better than nothing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  However, as soon as we know what Sparky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n his "next" release of the Qmail Door  -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for a new version of these text files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Net Information Syste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47 4 71 60 21 (int.)  04 71 60 21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from Spark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ail Support BB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1 (615) 230 88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