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sc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 Law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nrise-80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404) 256-95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have received a call informing you that bombs have been plan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100 room hotel. You also determine that there are guest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ir rooms. Your mission is to RESCUE all the g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Most errors will be logged to a file called DFRAME.ERR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d in the directory you run the door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is fairly easy and straight-forward. The following ste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 should have you up and running in a very short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ssumed that you are familiar with setting up DOOR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is end, only examples of the configuration file and Doo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Create a directory to hold all RESCU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Unzip RESCUExx.ZIP into the the abov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BRUN45.EXE is not included but is required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Create a configuration file, with a name of your choi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ify the supplied RESCUE.CFG file. A description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                       Location of system file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NRISE-80 BBS          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                       Sysop's First name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wrence                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00                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2                        Maximum # of Game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Sysop gets 99, 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                   Number of Top Scor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inimum = 10, Maximum = 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p Score Bulletin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p Score Bulletin (Color)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                    1 = DO NOT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 =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2                        Keyboard timeout value in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                        Time Allowed in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Sysop = Time Remaining - REG.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= Replace with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              &lt;- For PCBoard systems using PCBOARD.SY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            &lt;- For Wildcat! systems (prior to v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USERINFO.DAT             &lt;- For Wildcat! systems using v3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Note:DOOR.SYS must be in SAME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            &lt;- For systems that support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            &lt;- For QBBS/RBBS/RA. Replace x with Node #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            &lt;- For Spitfir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:\BBS\CHAIN.TXT                &lt;- For WWIV system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 = Requires registration to change to a differ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 = See "Plays per DAY/DOOR Time"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 = See "Blackout Periods"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There are NO Blank Lines in the Config Fil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Create a batch file or modify the RESCUE file suppli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 of this fi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PCB\DOORS\RESCUE       Location of RESCU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CUE RESCUE.CFG         EXE filename and CFG filename (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sed in creating file in #3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) When running in more than one node, be sure to sup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configuration name for each node (your choice of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LACKOUT PERI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 Blackout ranges option to define up to 5 time period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ich you DO NOT want the Door to be played. If a caller tries to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oor during the Blackout period, they will be shown a mess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s ALL the Blackout periods you have defined, and to try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a lat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of the 5 Blackout ranges takes the form of XXXX/YYYY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XX=beginning time and YYYY=the ending time. For example, 0930/1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ns to NOT allow the Door to be played between 9:30am and 12:30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ANT: - All times must be 4 digits &amp; must follow the XXXX/YYY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DO NOT change the XXXX/YYYY entry UNLESS you want to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Blackout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You MUST use the MILITARY time format. Example: 2030=8:30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900=9am, 0030=12:30am, 1700=5pm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LAYS Per DAY/DOO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s Per Day and Door Time can be controlled several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You can use the Games Per Day, singular option, in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above. This option, will affect ALL callers whos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is NOT defined in any of the 10 optional Security Leve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s Per Day entries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You can use the Door Time, singular option,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ve. This option, will affect ALL callers whos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is NOT defined in any of the 10 optional Security Leve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s Per Day/Door Time entries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) You can restrict the number of games a specific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ll be allowed to play per day or REWARD specific Level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ore Plays Per D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wise, you can restrict the Play time for a specific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or REWARD specific Levels with more Doo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se options are handled by the use of the 10 confi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ntries (000=00/00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rmat of each entry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XX=YY/ZZ  where XXX is the Security Level (must be 3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=  is a constant and MUS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YY is the # of games per day (must be 2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/ is a constant and MUS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ZZ is num. minutes per Door entry (must be 2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callers Security Level is NOT defined, his/her Play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y and Door Time will be controlled by the values in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and (2), above, respectively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define up to 10 Security Levels. All unused entri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defined as   000=00/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Suppose you had 3 Security Levels defined on your BB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20=Subscriber, 30=Visiting Sysop, 40=CoSysop, 90=Friend)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ed to set Plays Per Day as :     Subscriber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Visiting Sysop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CoSysop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 xml:space="preserve">Friend=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oor Time as follows:     Subscriber=3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isiting Sysop=2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CoSysop=10 min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Friend=remaining cal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would set the Individual "Games per Day" config entry to 1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individual "Door Time" to 5 minutes (these would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number of games and default Time for all Security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than 20,30 or 40... make them any number you want). Nex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ould replace 4 of the Security Level entries as :  020=05/30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030=02/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040=03/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090=10/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for COM 1-4 on the standard IRQ's - COM1/COM3 = IRQ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2/COM4 = IRQ3. If you wish to use a non-standard IRQ, add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after the configuration filename. Let's assume your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FOOBAR and you want to use COM1 and IRQ5.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ed to your Door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OOBAR FOOBAR.CFG /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/5 tells FOOBAR to use IRQ5 rather than the standard IRQ4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ly used with COM1. No /x parameter is needed for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DOPT-A-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ing been a Sysop for a number of years, I have had my share of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rustrations getting financial support for my board's upkeep. A f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left a message on my board, not long ago, about a concept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used by several boards around the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cept, ADOPT-A-DOOR, allows a caller to register (ADOPT) a doo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 the same as sending in a donation, only this way it is ear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gistering a particular door. In a way, the user feels he/s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getting something in return". As a Door author I have decided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ncept into each of my Door programs. The concept re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 message "tell the Sysop to register this Door" we find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is unregisterd then a message appears on the open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at effect. After finishing or suspending a game, a messag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isplayed about the ADOPT-A-DOOR concept. The message also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 to contact the Sysop to find out if there is any furthe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ADOPT-A-DOOR concept. Some Sysops give extra D/L time,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, etc to callers that ADOPT-A-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has been registered, either by the Sysop or other cal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s of those contributors will be displayed in the clos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you want to display the names of the callers that con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gistering the Door, you must create an ASCII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OPT.SYS. You create it with an Editor or Word Processor.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(s) of the contributors (one on each line, maximum of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, each a maximum of 30 characters long). This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d, in ASCII format, and placed in the Do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WARRANTY, EXPRESS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ANY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PARTICULAR PURPOSE. IN NO EVENT SHALL ANYONE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REATION AND PRODUCTION OF THIS PRODUCT BE LIABLE F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, OR CONSEQUENTIAL DAMAGES, ARISING OUT OF ANY USE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soever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and the subsequent insertion of the registration numb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nfiguation file, allows for the display of your BBS n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ing and closing screen as well as the reduction of a delay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ening screen display along with the ability to chang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 your copy of RESCUE, please fill out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EGISTER.FRM) and mail it along with a small donation ($20,25,etc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and address o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ure to use the proper upper/lower case when filling in you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name, as they MUST match the way you entered them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            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d upon information supplied on the registration form, I will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you on my BBS. You will then be able to call SUNRISE-80 and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your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latest version of RESCUE and other fine SUNRISE DOOR program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ways available for download from SUNRISE-80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, should you have any problems, questions or suggestions,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drop me a message on Sunrise-80 or in the RIME network (BBS_Do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BHints, SYSops) or on SMARTNET (SN_Sysop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