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ME-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'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Perkovich, C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ma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Board: The Negoti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61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of this software program and i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ssumes all risks and liabilities. 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kovich and Damar Enterprises provid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implied or explicit.  Dave Perkovich and D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prises are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, but not limitted to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r consequential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n its original and unmodified form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SOFTWARE IMPLIES AGREEMENT OF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                        DRO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2.00    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            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              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-BBS        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-ACCESS    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            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       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(1.xx/2.xx)        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            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the appropriate command line o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ORE ON THE WA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-PRO! brings to BBS what newspapers have been trying to m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- the ability to provide users a comprehensive help want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and people looking for work can meet and exchang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RESUME-PRO!  I am hoping that the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recognized world wide and as registered sysops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opportunity for both resumes and job ads will be s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uncrippled.  The only reference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in the opening screen.  I am asking you to donate $10 to me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ovich, in order to receive a personalized password.dat file. 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only have to pay $5.)  My address for registration fe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Dave Per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a, AZ  85275-1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register your copy of this program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of FREE resume and job listings available for d/l or FREQ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lists will be compressed and available every week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compress them on top of the ones you have in you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ay jobs and resumes can be advertised on all our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written in QuickBasic PDS using DoorSourc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game utility functions.  Keeping in mind all the complaint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the need for the BRUN files, I have compiled this 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RUN files to allow SysOps easier installation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BRUN to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place all the files in this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to create the necessary data files.  Re-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modify your BBS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RESUME.BAT will be created and left in the directory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rom.  Call this batch file from your BB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-PRO!  The necessary data is there for most normal operation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command line options for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"other command line options"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rogram RESMAINT.EXE to your nightly maintenance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go in and remove all marked for deletion ent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gotten older than what you've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 OF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 "COM0" user-file to run RESUME-PRO! locally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after you have configured the game as outline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.EXE RESM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 game and I look forward to getting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