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9-92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door now supports PCBoard 14.5a color an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not longer required when running DDoor.  All 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ternally by pro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90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in .CNF file!  You can now configure Ringdo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unds.  Lines 5 and 6 allow you to set the Tones in Hz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ets you adjust the delay.  See the sample RING.CNF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0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z!  What I thought was a one-hour knock out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aze!  I've probably received mo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Ringdoor than all of my more "serious" efforts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ellant suggestions.  I'm sorry I can't include all of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corporating as many as I can.  Some ideas that didn'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ight make the next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door not to ring during unrestricted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ime ring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tra line containing the reason for the pag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starts, so the reason is never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dosen't give a reason for paging (presses ENTER) t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ow gets an "Are you sure?" prompt if he is 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5-90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 1.3.  I don't need to borrow an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reat suggestions are pouring in.  I haven't been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, but here are a couple that have come directly from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ggestion by Larry Liu to prompt the user for his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he Sysop.  No response is required.  The reason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after every 10 rings so you can deci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ggestion by Steve Tom to give message during both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time showing number of ring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CHAT file to the .ZIP.  Prochat works in all prokit doo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line first given to the user when you answer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kit$ and @PCBoard@ variable support is include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4-90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"restricted hours" routine.  Routine was un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7-90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2 to .CNF file to define maximum number of ri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nrestri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3 to .CNF to define restri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4 to .CNF to define number of rings to all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4-9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