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ce Clas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ience Trivia does need the Brun45.exe Module it is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****MUST**** run Install.com to install or upgrade Science Trivia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Science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Science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SCIENCE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 SCIENCE.CFG -------&gt; Run Scienc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-25 but NO MORE than 25.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will get ride of the limi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7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SCIENCE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120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15-25 per day for each user NO MORE than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 Registering this door will get ride of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Place a "YES" to let users play more than once per day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mit plays per day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SC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ENCE SCIENCE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CIENCE1.CFG  SCIENCE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CE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ivia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ience Science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Science Trivia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