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SEARCH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oe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92-7756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 890-1100, X7871,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Very specific in nature.  Searches ONLY CD-ROM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&amp; Gigs, Inc., of Canada.  Their tel:  1-514-737-8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program has ONLY been tested to work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isk "Shareware Bonanza" set.  The program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other disks in thei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FREE.  Donations and/or commen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documentation is sparse, because of the simpl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, and the fact that it only work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D-RO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exists because I thought that the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ilt in "RUN_CD" program was a bit limi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, I couldn't figure out how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while for my needs.  Specifically, I could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how to search in a non-case sensitive fashion, n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gure out how to continue the search when I wa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mention the problem of "screen blanking" wh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from a search.  I.e., scrolling down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find this utility valu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(I hop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You can easily and quickly search an entire disk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efer, specific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earch is alway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he search tells you EXACTLY where on the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search is similar to the DOS FIND utility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imply gets dumped to CON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direct the output to another file and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s you wish.  (I.e., SEARCHCD s "great" &gt;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Not a heck of a lot of options to worry about --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going to describe the operation of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of detail.  If you're stuck, just give 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started, just type SEARCHCD with no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there are two modes of oper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ple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 is the "listing" mode.  In this mode, you 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al directories pres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ists all of the "functional"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with comments.  By functional, I basic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directory except for "\LISTS", where SEARCHC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WINPROGS" is one of the sections, you can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subsections" in WINPROG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list WIN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can abbreviate "list" to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2 is the "search" mode.  In this mode,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s reported by the "lis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f you wanted to search for ever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UNICATIONS" in WINPROG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earch WINPROGS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se is not important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ed to search a specific area of WIN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earch WINPROGS WIN_A_E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articular search would probably come up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word doesn't appear in WIN_A_E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f you wanted to search the entire disk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earch "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st" can be abbreviated to "l", and "search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to "s".  One or the othe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that you are searching must have quotes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you are searching for multiple words. 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 above are acceptable.  The following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CD s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cause SEARCHCD to try to search in section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babl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 called SETUP.EXE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for which SEARCHCD is configured.  SEARCHC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"s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present in the archive I 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o with it as you wish.  There are NO restrictio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n terms of what you do with the source code. 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know C and need something changed --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modify the source, I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reation, if it isn't too much troub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- jus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Tambur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