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SELL'EM.EXE v1.2  Copyright (c) 1992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'EM.EXE is a BBS Advertisement Trap Door program.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up to 20 defined database files where the ads can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each database, up to 50 entries (records) may be 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BS callers or the SysOp for all caller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'EM [-(bbstyp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'EM -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'EM -M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'EM -COMPRESS</w:t>
        <w:tab/>
        <w:t>(See section on deleting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ga/Maxi/MiniHost:   -MH1         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ga/Maxi/MiniHost:   -MH2          (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cBoard:              -PCBOARD     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ickBBS:             -QBBS         (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BBS:                 -RBBS         (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te Access:        -RA1         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te Access:        -RA2          (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leguard:            -TELEGUARD    (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GP:                  -TGP          (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dcat (v3.0+):      -WILDCAT     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dcat:              -CALLINFO     (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ld War IV:         -WWIV         (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BBS will create its caller definition fi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OR.SYS, DORINFO1.DEF, etc.  The data forma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se files may be different for each BB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ame filename is used for another:  DOOR.S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GAHOST is different than DOOR.SYS for Wildcat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use the prope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'EM  EXE</w:t>
        <w:tab/>
        <w:tab/>
        <w:t>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'EM  DBM</w:t>
        <w:tab/>
        <w:tab/>
        <w:t>Data Base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'EM  DOC</w:t>
        <w:tab/>
        <w:tab/>
        <w:t>Document file.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'EM  REG</w:t>
        <w:tab/>
        <w:tab/>
        <w:t>Registratio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DAT</w:t>
        <w:tab/>
        <w:tab/>
        <w:t>Sample database file with 3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'LBBS DAT</w:t>
        <w:tab/>
        <w:tab/>
        <w:t>Sample database file with 1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DOOR BAT</w:t>
        <w:tab/>
        <w:tab/>
        <w:t>Sample batch file for a BBS Trap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FO BBS</w:t>
        <w:tab/>
        <w:tab/>
        <w:t>Sample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IN    TXT</w:t>
        <w:tab/>
        <w:tab/>
        <w:t>Sample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     SYS</w:t>
        <w:tab/>
        <w:tab/>
        <w:t>Sample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_DOOR  SYS</w:t>
        <w:tab/>
        <w:tab/>
        <w:t>Sample BBS file (WILDCAT 3.0'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name to DOOR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RINFO1 DEF</w:t>
        <w:tab/>
        <w:tab/>
        <w:t>Sample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BSINFO DEF</w:t>
        <w:tab/>
        <w:tab/>
        <w:t>Sample BBS file (RBBS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name to DORINFO1.D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    BAT</w:t>
        <w:tab/>
        <w:tab/>
        <w:t>Batch file for initia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separate subdirectory for SELL'EM and all of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d place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ASCII text editor, edit SELL'EM.DBM.  This is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names and their file names are defined.  A menu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I B M Software;SOFTWAR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Equipment;COM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ing - Local;LOCALBB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ing - National;NAT'LBB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tive: Cars for Sale;SELLCA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Estate;REALE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Services;SERVIC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ge Sales;GARAG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item, as it will be displayed to the BBS call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length of 25 characters.  If you accidentally excee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, it will be cut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micolon   ;   separates the menu name from th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old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name may contain a path.  Without a path, SELL'EM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file in the default directory (recommended method).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ndards must be met when deciding on a filename ie: maximum 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 file name, maximum 3 character extension, etc. 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manual for further details.  The filename entry (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, if necessary) must not exceed 5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otive: Engine Repair;CARFI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###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5 characters max ���</w:t>
      </w:r>
      <w:r>
        <w:rPr>
          <w:rtl w:val="true"/>
        </w:rPr>
        <w:t>ٳ</w:t>
      </w:r>
      <w:r>
        <w:rPr/>
        <w:t xml:space="preserve">������������������ </w:t>
      </w:r>
      <w:r>
        <w:rPr/>
        <w:t>Up to 54 characters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 xml:space="preserve">Place the file name (and path if desi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separator ������     immediately after the semi-colon (NO SPACES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believe SELL'EM is best run from a batch fil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teps necessary for SELL'EM to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Relocating the appropriate BBS file (DOOR.SYS, etc.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directory where SELL'EM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Changing to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Make a BBS log file entr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Execute SELL'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Changing back to a subdirectory that's safe for BB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your BBS can perform all these functions for you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tch fi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 the batch file TRAPDOOR.BAT (included in this ZIP packag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this batch file to a name that your BBS will recogniz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here the BBS will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ally, thats it!  It will run for you and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\SELL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DATA\DOOR.SYS C:\BBS\SELL'EM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****** Entering SELL'EM *******&gt;&gt; C:\BBS\DATA\BB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'EM -MH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\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'EM will operate in monochrome mode, or ANSI color mode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, the operation is identical.  Only the appearance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DATABASE MENU, (the opening screen), choose a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or manipulate.  The &lt;ENTER&gt; key, or the &lt;ESC&gt; key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 the BBS.  Type the number of the databas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gin viewing the records within tha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into a database, the menu allows for many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]dd - - - - - Allows for adding a new advertisement (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"Business Card" gets filled fir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cription.  The "Description" allows for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33 characters.  The time that the ad w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displayed with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  Please notice that the name on the "Business C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ed not be the name of the person entering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allows a caller to place an ad for a fri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ighbor.  The actual record in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contain the name of the person who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d along with of the sysop's name.  If the 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fane or offensive, view the database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CII text editor.  You'll find the culprit's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elete  - - - Allows only the "Originator" (the person who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d) or the sysop to delete the record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cord is only MARKED as deleted. 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ew all records marked as DELETED.  The "Origin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view only those DELETED records that he/sh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the sysop can physically REMOVE these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database file, explained later.  Marking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DELETED" inhibits other callers from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  The name of the "Originator" and the sysop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o the database record.  This way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gnized for the Delete, Undelete and Ed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ysop is the person to whom SELL'E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U]ndelete  - - Records marked as "DELETED", may be "UNDELETED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"Originator" or the sysop only.  This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m to the public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]dit  - - - - Allows the "Originator" or the sysop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er the data in the record.  Entering 'E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ompt places you into the "EDIT SELECT" m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EDIT SELECT" feature begins at the first item (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ad, the business name.  In the ANSI colo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EDIT MENU is displayed, then the selected fie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dit will flash.  In monochrome mode,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ed below the EDIT MENU.  You must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EDI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[E]dit - - - Allows for editing that field.  The entir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s must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[N]ext - - - Move to (select) the next field for possib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[P]revious - Move to (select) the previous field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[S]ave - - - Saves the edi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[Q]uit Edit- Exits the edit function.  If there wer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record, you are prompted to sav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 the new data, or restore the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N]ext  - - - - Allows for viewing the next record.  All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from the database file are numbere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low the address on the business card,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like this: "03 of 15" meaning record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 availab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]revious  - - Allows for viewing the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]earch  - - - Allows for searching for a particular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s from the record.  This function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all menu while its searching the activ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[N]ext - - - If a record is found, the search pauses,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record.  Use this function to continu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mainder of the records (view the nex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[S]earch - - This allows for typing in a new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      to search for.  The search begins at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search does not find the string reques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just exits, returning control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[Q]uit - - - Stops the search at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]han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o the Database Menu, to allow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other database of advertisements.  &lt;ENTER&gt; 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forms the sam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Q]uit  - - - - Exits program back to the BBS, skipp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command line switch "-COMPRESS" is invoked, all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searched.  The records marked "DELETED" a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from the files.  The comm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'EM -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is command into your BBS event batch file, and you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dvertisements will maintain themselves.  As a sysop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prune it occasionally.  "Originators" of the ads migh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'EM.EXE performs its own COM port I/O, no redirec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quired.  COM1 through COM4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 port functions include interrupt driven, buffere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If installed, the 16550 UART's 16 character FIF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upported for faster transmission speed.  Works well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ARTs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er Detect is monitored.  If a caller disconnects (hangs up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line, SELL'EM will automatically exit, and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BS is expected to then perform its ow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put time is monitored.  A caller has two minutes (12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the advertisement, or make a menu choice.  Bas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 must strike a key at least once every 120 seconds or SELL'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exi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ming characters are checked for error conditions.  If a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, PARITY error, or DATA OVERRUN error occurs, SELL'EM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 the error and exi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xit of SELL'EM, ERRORLEVELs are returned.  Your bat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ERRORLEVEL and determine what has happen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list of SELL'EM's ERRORLEVELs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0</w:t>
        <w:tab/>
        <w:tab/>
        <w:t>Normal exit from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5</w:t>
        <w:tab/>
        <w:tab/>
        <w:t>Normal exit from use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10</w:t>
        <w:tab/>
        <w:tab/>
        <w:t>COMPRESS function perform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15</w:t>
        <w:tab/>
        <w:tab/>
        <w:t xml:space="preserve">Error exit: Keyboard time out.  No use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1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20</w:t>
        <w:tab/>
        <w:tab/>
        <w:t>Error exit: Carrier Lost.  Telephone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25</w:t>
        <w:tab/>
        <w:tab/>
        <w:t>Error exit: Incomming character fra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26</w:t>
        <w:tab/>
        <w:tab/>
        <w:t>Error exit: Incomming character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27</w:t>
        <w:tab/>
        <w:tab/>
        <w:t>Error exit: UART Receive Data Register over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30</w:t>
        <w:tab/>
        <w:tab/>
        <w:t>Error exit: Erro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40</w:t>
        <w:tab/>
        <w:tab/>
        <w:t xml:space="preserve">Error exit: Memory allocation: out of "HEAP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90</w:t>
        <w:tab/>
        <w:tab/>
        <w:t xml:space="preserve">Error exit: Unsupported COM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1: through COM4: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00</w:t>
        <w:tab/>
        <w:tab/>
        <w:t>Error exit: Unable to read the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10</w:t>
        <w:tab/>
        <w:tab/>
        <w:t xml:space="preserve">Error exit: Unable to read SELL'EM.D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atabase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20</w:t>
        <w:tab/>
        <w:tab/>
        <w:t xml:space="preserve">Error exit: Unable to open or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mporary files used in the -COMPRES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way to check for ERRORLEVELs is through a batch file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ne like the one below in the batch file that calls SELL'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0 IF NOT ERRORLEVEL 101 ECHO *** SELL'EM cannot find the BBS file! &gt;&gt; C:\BBS\DATA\BB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 your DOS manual for more information on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'EM.EXE is not public domain, but Shareware. 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license to operate this program for a test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ng this test period, if you decide to continue its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gister with the programmer.  The registration fee is $1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. 9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 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 is a one time investment which allows you all furthe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no extra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of SELL'EM will increase its usefulness for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callers.  The database menu will expand from four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enty!  The available records will expand from five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fty!  The credit banner stating "Unregistered" you see on ex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istribute this program, i.e. place it in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ownload area for others to evaluate and use. 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is program are gladly accepted (requested, actually) 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above.  Please use the BBS as our communication vehicle.  I will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d to all comments through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hall determine its suitability.  Extensive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ed and every effort has been made to ensure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ance prior to release.  Please communicate any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rogrammer through the BBS at (805) 723-6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anks to Mr. Jeff Silks of California City, Ca. who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function of SELL'EM.EXE more thoroughly than I though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ion and suggestions he gave were above and beyo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ould have asked for, and SELL'EM.EXE is a better program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t.  Thanks, Jeff!  I owe you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anks to Mr. Bill Duffy of Indio, Ca., who brought a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problem to my attention.  Mustang Software's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 now uses DOOR.SYS rather than CALLINFO.BBS, b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format.  Thanks to his persistence, SELL'EM now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WILDCAT! v3.0 and earlier versions.  Thanks, B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/08/92 - Version 1.2 - Comm port routines overhauled. 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16550 UART's 16 character FIFO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ell as earlier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put and output are now both buff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terrupt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ore thorough error checking now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nregistered, the evaluating sysop'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atabases is increased from 2 to 4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gistration, up to 20 databa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 the search function, the recor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cluded in the search.  If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s "14", all records are search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wo characters together "14".  It sti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t go directly to record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vised for compatability with RBBS v1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ts DORINFO1.DE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/15/92 - Version 1.1 - Revised for compatability with WILDCAT!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d its DOOR.SY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3/28/92 - Version 1.0 - First release, awaiting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