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AD/SPLUS Version 1.04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responsible for NOTHING!  You are using this system totally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!  There is only one file that I write to at this time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answers file.  All other files are simply either not used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! User takes sole responsibility for security and safety of 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ad is not in the Public Domain. It is shareware. 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free to copy it, upload it to bulletin boards, and shar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so long as no modification is made to the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 but you must either register it or stop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ty (30) days. No changes made be made to the contents o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as required to accommodate the default archive forma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BBS. No -AV's or ads for any BBS may be placed on, or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 without the express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archiv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AD.EXE     &lt;-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.EXE     &lt;- Extend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AD.DOC     &lt;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1      &lt;- Batch File used to run the door with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2      &lt;- Batch File used to run the door with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AD.QES     &lt;- Sample script file covering two possible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.QES     &lt;- Sample extended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&lt;-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&lt;-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AD GENER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lines start with a some form of formatting information or that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nsidered to be the question that you want to ask.  The scrip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tally compatible with PCBoard's script file while adding Pro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and my extensions via my own script command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cript(tm)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not case sensitive, so you may enter them in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but recommend uppercase for readability.  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 for commands an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handle the times that you don't want to sav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user h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ypically used after a question to see if the user is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nswers they have given.  This is most useful when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 extraneous information in your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HAPPY|Are you happy with your answ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This is where you could save the information or continue 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a shortcut method for quickly gett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depending on the users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CP|{ques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when you want to minimize the cont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or just don't want to worry about exiting details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with the question and then system will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sponse.  If the response is in the negative, the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exit, and no further action or script informatio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SP|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CP|Do you agree to abide by our ru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The user must have agreed with our rules, so lets continu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ADULT|Do you want access to our adult s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You could continue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allow you to adjust the user level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ir answ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{Lev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{+Lev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{-Lev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for different syntax is so that you can do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with this command.  If you select only the level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t the user level to this value.  If you preface the leve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us or plus sign, the user's level will be adjusted by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HAPPY|Have you answered all the questions hones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handle the times that you want to update the poi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s track of the position in the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usually used to update the pointer when you hav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ieces of a script file in one file.  The reason to us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^ADJUST will be up to the point that you want to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.   For example, if the user answered the firs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and is happy with those answers, you would use ^AD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move the pointer to the point after those saved answers.  That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s is not happy with the next section, it will only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the next section of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HAPPY|Are you happy with your answ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ADULT|Do you want access to our adult s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You could continue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get multiple lines of input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creen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{Lin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the maximum number of lines that the user may en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lso explain to the user that they may get out by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address.  You may enter up to 5 lines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re finished, you may press &lt;enter&gt; on a line by itself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JMP|$HAPPY|Are you happy with the way you entered your ad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$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 (SPLU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etup the formatting information for full screen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{row}|{col}|{Format Str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ting string is any valid ProScript forma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Start assigning the field inpu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 7|24|\$$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 8|24|\$$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0|24|\$$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2|24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3|24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4|24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2|60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3|60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SIGN|14|60|\?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change the answer file that th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go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HG|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any time you wish to change only the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when you may want to start saving the answ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address.  You may enter up to 5 lines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re finished, you may press &lt;enter&gt; on a line by itself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JMP|$BUSINESS|Do you wan to add your business ad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HG|BUS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any time you want to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SP|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CP|Do you agree to abide by our ru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Q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used to set default color codes for data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ICOLOR|{@Xx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QCOLOR|{@Xx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ICOLOR is used to set the default color for data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 is typing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QCOLOR is used to set the default color for ques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ICOLOR|@X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FQCOLOR|@X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HAPPY|Are you happy with your answ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delete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L|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whenever there is a file that you want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The board may have created a temporary file that we wan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rid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L|THRASH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display a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SP|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is in a graphics mode, the system will append a "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and try to display that file.  If there is n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t will try to non-graphics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SP|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CP|Do you agree to abide by our ru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end the processing of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ce this any number of time throughout 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ystem gets to this command, it will end all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ip file.  Close all files, and return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HG|BUS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(SPLU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get all the data from the ^ASSIGN comman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is command when you want to retrieve all that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^ASSIGN commands.  The user will have up and down cursor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DATA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8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DATAENTRY|Are you happy with your answer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AVE (SPLU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save the information with the ^G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information will not be saved until you call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DATA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8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DATAENTRY|Are you happy with your answer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E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DJ|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all a sub-routine in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{$Lab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all a sub-routine that may be called any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use of the script.  The sub-routine must e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 done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GRAPHICS (SPLU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check for graphics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ISGRAPHICS|{$Lab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ways use this command to determine whethe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ANSI graphics mode.  Most SPLUS commands make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ANSI control codes, and the user must be in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ISGRAPHICS|$NEED_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Normal execution continu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EED_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@FIRST@, you need to be in the ANSI graphics mode.  Pleas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o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branch in the script file depending on the user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{$Label}|{Ques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esent the user with a question.  If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egative, the script will jump to the $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BUSINESS|Are you happy with your answ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branch in the script file uncondi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{$Lab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force a jump to a particular $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$NEXT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rol line feeds after displaying a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FF  - Used to turn off the line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N   - Used to turn on the line feeds.  (Default 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MP|$DATAENTRY|Are you happy with your answer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URN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IN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(SPLU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to locate the information at an x by y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{row}|{col}|{Text Inform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display information at a give loc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o include the text information.  If you do not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formation will be at the location.  You MUST plac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information inside of double quotes or i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Setup the prompts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 7| 4|"@X0BFirst Name ..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 8| 4|"Last Name ...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0| 4|"Account number 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2| 4|"Adult access 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3| 4|"Previous user 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4| 4|"Mailing list 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2|40|"Lifetime sub. 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3|40|"Warnings ....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OCATE|14|40|"Locked out ......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rol the branching of the script depending o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VL|{min_level}|{max_level}|{$Lab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when you want to only allow user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ser levels to do the script.  If the user level i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greater than min_level and the user level is less th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max_level, the command will fall through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^JMP to $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VL|1|9|$ALREADY_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LREADY_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@FIRST@, you don't have to answer this script again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rol the branching of the script depending on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UL|{$Label}|{$Label}|{$Label}|{$Label}|{$Label}|{$Lab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up to ten labels or as few as two. 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 prompt of enter a number from 1 to Label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does not give a valid response, the command will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, so it is highly recommended that you respond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way to tell them it is an invalid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1. Script for access to our adul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2. Script for subscribing to our board via Visa/MC/A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3. Script for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UL|$ADULT|$CCARD|$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Invalid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run anothe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{Question File}|{Answer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to run a new script file.  This command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 and answer file.  Use ^CHG if you only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file.  Also, this will loose any pending ^GOSUB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1. Script for access to our adul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2. Script for subscribing to our board via Visa/MC/A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3. Script for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UL|$ADULT|$CCARD|$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Invalid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ADULT.QES|ADUL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CCARD.QES|CCARD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VALID.QES|VALID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prompt the user to 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anywhere you want to pause the script long enoug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be able to see something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1. Script for access to our adul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2. Script for subscribing to our board via Visa/MC/A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3. Script for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UL|$ADULT|$CCARD|$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Invalid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PP|$MAIN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ADULT.QES|ADUL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CCARD.QES|CCARD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|VALID.QES|VALID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return from a sub-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MUST be used at the end of a subroutine or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all through" to additional commands and neve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 done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return a DOS-Error level when exit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TRN|{Lev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return a DOS-Error level when you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 You are allowed to use error levels in the range of 31 -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29 are reserved for the system.  Level 30 is used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^RUN command was used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TRN|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 done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run any valid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UN|{Complete DOS 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actually remove the system from mem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ny command you give it.  If you called the syst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, you will be returned to the command just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that call the system when then run command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UN|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 done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run any valid DOS commands and the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SHL|{Complete DOS 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shell out to DOS for any miscellane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not be much memory left, so use this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 business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OSUB|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ll done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SHL|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rol the forcing of all information written to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in upper ca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UPPEROFF   - Turns off upper case forcing.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UPPERON    - Turns on upper case for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is anywhere that you would like to make the system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information to the answer file.  All information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nverted and then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UPP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lease enter your address.  You may enter up to 5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When you are finished, you may press &lt;enter&gt; on a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nd you will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SK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control information being written to the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WRITON     - Turns on writing to the answer file.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WRITEOFF   - Turns off writing to the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to control all writing to the answer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the writing, be sure to remember to turn it back on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row all your information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WRIT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really want this information sav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WRIT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ABLE VARIABLES CURRENTLY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UMCALLS@      Call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BPS@           Connec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ITY@          City of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DATAPHONE@     Data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XPDATE@      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FIRST@         First name with the first letter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HOMEPHONE@     Hom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LASTDATEON@    Last D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LASTTIMEON@    Last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UMTIMESON@    Number of Tim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ECURITY@     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USER@          User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Xyz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(y)  (blinking)        Foreground  (z)  (B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= 0       8              Black     = 0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    = 1       9              Blue      = 1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    = 2       A              Green     = 2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     = 3       B              Cyan      = 3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      = 4       C              Red       = 4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= 5       D              Magenta   = 5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   = 6       E              Yellow    = 6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    = 7       F              White     = 7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included only to show how PCBoard uses the @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.  Clark Development has created this format. 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im any rights to this format.  Also, I do NOT support the @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@XFF commands in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X00 - Save the cur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XFF - Restore the saved col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of SREAD or SPLUS is very simple.  Create a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somewhere on your system.  You will then have to use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s included) to run the door.  There are a number of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eed to be given to the door. 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AD DOOR.SYS USERS SREAD.QES SREAD.ANS {option1} {option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US DOOR.SYS USERS SPLUS.QES SPLUS.ANS {option1} {option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can be replaced with PCBOARD.SYS if your system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is the name and path to your use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AD.QES or SPLUS.QES is the name of 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AD.ANS or SPLUS.ANS is the answers file for the script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ebug - used to debug your scripts.  Will create an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as they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LABEL - A label to start executing at in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Levels Currently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Unable to open BBS system file (pcboard.sys,door.sy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Problem reading BBS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Unrecognized BBS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Unable to open pcboard US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Invalid User record or problem seeking to us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Problem reading US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PORT command 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Fossil driver specified but no Fossil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Memory allocation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Script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Unable to open answ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Malloc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Refusal through ^ACP (See documentation for mor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Calloc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Undefined Door ope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Possible virus 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Original DOOR.SY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Unable to open SREAD.T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^RUN comm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-  29 Reserved for 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- 255 Available for ^RTR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is a registered trademark of Clark Development Company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cript is a registered trademark of Samuel H. Sm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FC is a trademark of Kevin Ca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oftwa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