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 Mead's BBS Game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Andrew J. Mead to POB 1155 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Your registr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unless specifically noted in the documentation f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.  Updating a registration is free and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-Mail me at one of the many addresses listed below, or send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one BBS only.  If you have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for each (you can use on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BOI 1.34 8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ame(s) being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lines as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networks listed below, 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pacity floppy(ies) can you use? (Please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Amount for each game   10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lines as needed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Processing        5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Update          .    do you want a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N.C.    .    North Carolina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Andrew J. M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are now only $10.00US.  Each order als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US processing fee to cover my postage/phone/supplies/tim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'll normally be sent a letter tha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registration key(s) is(are).  If you want a diskett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  Your registration key(s) are good forever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future versions of the specified game.  Key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games: Star Traders 3.63 and earlier, Madness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Oil Field 1.04 and earlier, and Galactic Empires 1.0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earlier versions, you'll need to ge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are sent out via NetMail or Postal Mai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lose a diskette, fee, I'll send you a disket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ill contain the most recent version of all my doo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lated files I have, and will include any current beta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put other files I have laying around such that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of stuff.  The fees go to cover the costs of floppy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diskettes, and the addi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and Canada  : $3.00US (includes AA AE AP AS PR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where else           : $5.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 Personal cheques and Euro-chequ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 Funds drawn on a US Bank (many foreign banks have US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 Funds in American Express money orders (NO traveller's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nadian Postal or US Postal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keep your receipt if you use a money or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an get your money back if it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payment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s and/or diskettes will be mailed within 5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clearance, or you might have it uploaded by me personal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re gratefully accepted, as are al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s (Aug 12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s 3.67      STBBS367.ARJ  Game of Interstellar Mercanti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1.14           MAD114.ARJ    Unexplainable Screen Clea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ield 1.08         OIL108.ARJ    Take a chance, be an oil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ock Exchange 1.02  STOCK102.ARJ  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1.04  GE104.ARJ     Multi-Player game of strategy an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 1.02       PATH102.ARJ   How fast can you get out of th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 BOI120P.ZIP   write your own doors (TP5.5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vailable on (first time callers may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Improbability BBS / Private Idaho Mailstop / The Old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v32bis v42bis - 8N1 - (PCP:NCRTP) - 1-919-489-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41/417 FidoNet         75:7919/101 DoorNet     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52 WWIVnet            1002:735/417 HomeBoyNet        @9395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re also FREQ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REQ, use the magic names (STAR,MAD,OIL,PATH,STOCK,GE,B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current beta projects, and BOI doors writt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 2.00 - FOSSIL and AVATAR support, and more!!! coming this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citing games (I can't say he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any other exciting games ($10US each)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2/92 AJ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