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tock Exchang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9952 WWIVnet   1002:735/417 HomeBoyNet   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41/417 FidoNet   75:7919/417 DoorNet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s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inite Improbability BBS - (919) 489-9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REQed from 1:3641/417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'Req as STOCK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ock Exchange 1.0        - 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otes &gt; Stocks.exe      -  in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l info 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fo and regisration    -  shareware and test 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xplanation            -  ignore this, just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              -  maintaining files this ga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tock Exchang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BBS systems include WWIV, WildCat, GAP, GT, DoorWa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DorInfo.Def systems (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, TAG, and TP-Board), 2 A.M., Forum, ModuleX,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, Search Light, Spitfire BBS, Telegard, PC-Board 14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1.14. PC-Board 12.x and Auntie BBS are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BBS notes  -&gt;  STOCKS.EX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irectly accesses the com port and uses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o update the user's screen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BS version.  It will run on all BBS systems tha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ersion does not check the player time, or ge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rom the BBS.  Recommendend time allowed is from 20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installation check BBSINFO.DOC and BBSNO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CKS.INS and STOCK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needs to be placed in the same directory as STO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BBS Info -&gt; Regisration and Trial Ru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y before you buy.  Please limit your trial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two months.  This game will not self-destr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send the mafia after you, but we are all in 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ration costs $10.  For that price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version of the game featuring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info.  You will also recieve trial versions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urrently available.  See REGISTER.DOC for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Get to the point -&gt; The game explaine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 are found by playing the gam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iven $10,000, and you have 10 years to inves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playing the market as well, and your final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how much money you make versus what the comput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Hall of Fam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reates two Hall of F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.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ains the Hall of Fame.  If you get tired of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nd start over.  The Hall of Fame contains 24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l-time high, last month's 3 best, and this month's top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HOF.Txt (default - can be changed - see command line directive 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the all time high, last months three b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top ten scores.  It is formatted for a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Excellent for bulleti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program before opening it up to the public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witches are correct.  If you have any technical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E-Mail on one of the network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pecial Thank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Murray (aka Shark) for th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TOCKS.EXE   (BBStock Exchange 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S.INS   (online instructio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S.PRO   (online company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E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INFO.DOC  (BBS Onliner Interface 1.34 installatio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OTES.DOC (extra notes for different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(game regis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DOC (foreign language fil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file for BBS file processing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BSE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