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80CNF.EXE is a program I wrote to make it quick and easy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hthy configuration file needed for the Sunrise-80 doors written by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wrence.  To use  the program,  simply follow  the instruction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carefully and  completely. Once you have completed  all the answ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 will automatically create  the configuration file 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do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special attention to file paths, etc., and also the those item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 to registered us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offer no guarantee what-so-ever that  this program will meet or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articular need, however it has been thoroughly tested on our ow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xcellent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, that is, no fee or registration is reques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ed. We  ask only that  if you use  the program and  fine it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let us know by calling our  BBS and leaving me a message, o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29 postage stamp and a lett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 Sh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Sharp Im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805 Lena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veland, Ohio 44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Computer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6-671-2574 / 24 hrs 7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Robotics Courier HST to 19200 Bau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