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LOTTO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40     05/2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&amp;J LOTTO Door allows your users to select numbers on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ticket. The number range is SysOp configurabl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tickets a person may enter per day. As the SysOp,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s awarded for correctly getting 4, 5 or 6 digit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ets a chance to pick 10 numbers per lottery tick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you specify. Running TJLOT14 with the command lin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tenance program) must be run each night. The LOT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the winning numbers (it selects 6 numbers from the range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ads each of the users lottery tickets and checks for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G the PRIZE WINNING tickets to a special SYSOP.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. It will also keep a listing of the last 7 days of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for the user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lso maintains a statitics file which will keep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door was played, how many tickets (total) have been purch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tal winning tickets (tickets matching 4, 5, or 6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eck all winning lottery tickets from the previous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mmation of all PRIZE WINNING tickets for the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 command line maintenance program will create a color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either stating that NO winning tickets were picked o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inning tickets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LOTTO.KEY file which will unlock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. I don't know any other way to do this, and I refu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expiration d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limited to just ONE ticket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Handy statistics presented to user on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ily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30 LEMON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ze is a registered GAME PACK! A $50 valu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6 number LOTTO ti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five digits, you'll get a free registered do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! Pick the one you lik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get 4 digits, get a free registered copy of the On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- a $5 va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&amp;2: The prize that will be awarded for getting all 6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If you only use one line, leave line 2 blank!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mit each line to 70 characters. This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ed in the door display, so don't worry about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&amp;4: The prize that will be awarded for getting 5 number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ame guidanc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&amp;6: The prize that will be awarded for getting 4 number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ame guidanc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7: PATH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8: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9: The range for your numbers (i.e. from 1 to ??). Tr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between 40 and 80 in intervals of 10 (40, 50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, or 80). What are the chances of winning you ask?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itled CHANCES?!?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0: How many tickets a person can enter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all 1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 the LOCAL.BAT file or run as TJLOT14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 want your users to win? I randomly generated 25,000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sible range of number (i.e. 1 to 40, 1 to 50, 1 to 60, 1 to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to 80). The data will show how many tickets had 0 numbers picke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icked, etc.... Here are the results I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3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1635  1: 6466  2: 9183  3: 5831  4: 1681  5: 199  6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4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3775  1: 9270  2: 8169  3: 3127  4: 615  5: 44  6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5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6093  1: 10228  2: 6516  3: 1880  4: 266  5: 18  6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6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7807  1: 10694  2: 5197  3: 1172  4: 123  5: 8  6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7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9554  1: 10374  2: 4215  3: 779  4: 78  5: 1  6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8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10953  1: 10090  2: 3384  3: 538  4: 36  5: 0  6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higher the number, the fewer 4, 5, and 6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are. This doesn't mean that a user on his first att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it the BIG ONE (6 digits) on his first attempt at pick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nge of 1 to 8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nice prize setup for hitting 6 digits,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.US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.USR file is just what is implied. It's ther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your system. Simply enter their name followed by a comm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ow many tickets they can play per day! See the example SPECIAL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pplied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ckets listed after their name will over-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ckets you have listed in your SYSOP.CFG file. On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s to make the prize for getting 4 digits correct i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ckets that user can play per day! If they hit 4 digit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ame to the SPECIAL.USR file and increase the number of ticke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door from scratch simply run TJLOT14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  ---&gt;  TJLOT14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JLOT14 with the LOTTO command line as part of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work for the door to operate properly! The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's vary, so it's up to you to determine how to run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like this ----&gt;    TJLOT14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3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......... Modified the computer generated ticke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major problem but it needed to be fixed. 4-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Modified the opening screen routines --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med to think the startup was too lo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simply view the previous night's winners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n days of winners, and the priz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 4-1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Updated the code with the latest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a small bug that would sometimes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ious error (board lockup).  4-2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Updated with new door routines, prize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 up even if the door is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1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......... The LOTTO.EXE and the RESET.EXE programs we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ide the main code (saved A LOT of space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ed the door to the newest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2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y version prior to v1.4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ing the door completely. Please note the change in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outines! The LOTTO.EXE file is now hi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